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.  This program (RAPDED1.C) edits data elements of a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dd data for extra DNA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data elements (defined by sample and band; numb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unless the order has been changed) to be edit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xtra DNA samples to be added to the datafile.  Ea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s stored as a new population, therefore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9 subsequently to change the order of samples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each population are adjacent in the datafile,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populations using Op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nd Options #5 and #6, a copy (*.OLD)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.  This program (RAPDED2.C) deletes selected DNA samp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a subset of the sample data in a datafile to b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deleting those samples you don't want to retain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ose you wish to retain.  The sample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.e. the order in which they were recorded, if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Option 9), not by name.  If you are uncertain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Option 2 and check it; the samples in the matrix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Give the numbers of the chosen samples in any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, then enter 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.  This program (RAPDED3.C) deletes selected bands from a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nalogous to that for selecting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(Op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.  This program (RAPDED4.C) combines datafiles - sa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mbines datafiles, but only checks that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re compatible in that they have the same number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mers are of the same length.  It does not compa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ples, and the combined data file uses the name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.  This program (RAPDED5.C) combines datafiles - same ban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is option will inevitably increase the number of population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is not a problem by using option #2 on the data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m.  If necessary use Option #10 to redefine the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mbines datafiles, but only checks that tho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re compatible in that they have the same number of b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s.  Again it uses the names given in the firs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.  This program (RAPDED6.C) re-arranges the order of DNA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oves the data for individual samples 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 are numbered in the order in which they were stor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changed by subsequent editing.  The program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one at a time, and renumbers the others.  So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sample 10 to become sample 4, then the original s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ample 5, 5 becomes 6, etc, etc.  It is therefore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he changes logically; it is usually best to move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numbers before those with larger; if you are uncer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samples, check them using Option 2.  If,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the order among 8 samples, so that samples 3, 4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1st 2nd and 3rd in the file, then move 3 to 1 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ples 1 2 3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ome 3 1 2 4 5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ove 4 to 2 so that the order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4 1 2 5 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ove 7 to 3 and the final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4 7 1 2 5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inish the run with 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0.  This program (RAPDED7.C) re-defines the groupings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ables you to redefine the groupings of samples in a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statistical analysis.  First use Option 9 to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you intend to group into the same population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one another in the matrix.  Then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the populations; the program only checks that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mples redefined does not exceed the number in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1.     This program (RAPDED8.C) performs the same function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0 but for primers (ie. groupings of b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