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9578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-registration of certa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*DELUXE EDITION* includ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regular registration package,  pl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ant  registration  service  (if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LUXE EDITION        �   credit card or postal money order), pl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three hours  of phone support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arged at $45/hr after the first 20 m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and one free upgrade sh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 INF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main SYSOP menu, then sel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Please remember to state that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registering "Sapphire Version 4.10A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 WestWorld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 </w:t>
      </w:r>
      <w:r>
        <w:rPr/>
        <w:t>3755 Avocado Blvd Suite 3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</w:t>
      </w:r>
      <w:r>
        <w:rPr/>
        <w:t>La Mesa, CA, USA 91941-73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Email:    GEnie 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 Compuserve 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America On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Prodigy 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 Delphi 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Voice:    800-995-1605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619-685-7291 (24 hours/da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 619-558-7850 (TO: WestWorl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pecify ID#  293 for standar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Specify ID# 9209 for *delux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typically within 24 hour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lso tell you how to appl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umber to remove the remind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used to immediately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reminder screen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10,000 may be obtained for under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Sapphire,  you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de can unlock  incremental  upgra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you have reinstalled  from scratch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retype your  personal registration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SYSOP:CONFIG:ADVANCED:SECURITY:SERIAL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you give  a copy of  Sapphire 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you should first deregister it,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file SAPPHIR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duct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gramming, or calls to tes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