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: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Operato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I N N A C L E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386, Town of Mount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treal, Quebec,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ARN MONEY just by passing this softwar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minutes' work could bring you hundreds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ppendix 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ersion  of Free Speech is distributed as  shareware (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).  You may try out Free Speech for 21 days (three weeks)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continue to  use it  after that  time, you  are required  to p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see HELPME program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is Copyright (C) 1990 by Pinnacle Software.  Its appearance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l and operational concepts  are property of Pinnacle Software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aring substantial similarity will be considered an infring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Should any portion of  these provisions be found to be  in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, the remaining portions sha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 SASSy design specification  and research reports 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6, 1987, 1988, 1989 by Pinnac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ASSy program is copyright (C) 1986 by Pinnacle Software and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 were used in the development of Fre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Jocks Turbo Tools, Copyright (C) 1986-1989 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Un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re  an unregistered  Free  Speech operator,  you may  call  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 Customer Support  Service  for  free assistance  if  you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the basic  installation successfully,  or  if you  hav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during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peech release number follows this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sion Number   Upgrade Leve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|  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3 . 1 0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/   \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ction Level       Internal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ed Free Speech  owner is entitled  to operate any  release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with the  same Version and  Upgrade Level, and  the same or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ID or Correction  Level.   Thus, corrections  to the  program ("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") may be operated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(e.g. from Version 3.00 to 3.10) are available for a  nominal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  If you  had previously ordered the source code, it  will be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charge.  The $12 fee simply covers our time an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via phone is available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......................... Timoth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.................... Timoth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sign .............. Ord Millar and James Lud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tudies ................. Ord Millar and Timoth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design studies ......... Marc Branchaud, Steve Mitchell, Paul Ren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...................... James Ludw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's Manual ....... Natasha Mi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assistance from ..... L. Wilson, P. Katt, T. T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-impact study courtesy ... Dr. Lord, S.P.M. U.E.M.  (Project F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-special thanks to DP, who made Project FBB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a warm thank-you to all the SASSy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. . . . . . . . . . . . . . . . . . . . . . . . . . . . . . . .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Un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Free Spee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. . 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tems; Shut-Down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 GUIDE  .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. . . . . . .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.TXT; F-*.TXT; Alternate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mmary  . . . . . . . . . . . . . . . . . . . . . . . . . . .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ltr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 . . . . . . . . . . . . . . . . . . . . . . . . . .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and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a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. . . . . . . . . . . . . . . .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-Handl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-Month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-Yea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NEWS  . . . . . . . . . . . . . . .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- Operational Modes . . . . . . . . .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1 -- Stand-Al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2 -- Announc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3 -- BBS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4 -- Modem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5 -- Night-tim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6 -- 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How to Become a Free Speech Distributor . . . . . . . . .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. . . . . . . . . . . . . . . . . . . . . . . . . . . . . . . . .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 to understand  this manual  and operate  Free Speech,  you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BBSing  terms such as modem  and sysop.  You must  als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compatible computer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not  familiar with BBS's  (Bulletin Board Systems),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either  our Sapphire or Pyroto BBS products.   Both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helpful introductions to BB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 assumed that you have  a working knowledge of  DOS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such terms as drive and directory.  If these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most computer stores can  provide you with a tutorial text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cover the basic skills required to install and operate Fre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peech BBS  will appeal to people who wish to explore  a new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g.   A Free Speech BBS is  unlike any other BBS.   By granti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free speech, it can be both infuriating and enligh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 is also  an ideal  first BBS, since  it installs  in only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New  sysops who would prefer a more traditional BBS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 Software's Sapphire BBS,  which is also  easy to install  (1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ree Spee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is a BBS and utility that can operate in many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s a stand-alone BBS with a very unusu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As an "announcer"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As a front-end to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As a modem-handler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As a "night-time altern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As a "do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s are  discussed in "Appendix A  - Operational Modes". 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is manual covers the first mode -- the stand-alon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is perhaps the most unusual BBS available today.  And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we are including our own unique Pyroto Mountain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appears to be an extremely simple BBS.  Yet during a design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ed nearly two years, an early version of Free Speech prov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valuable asset to the local BBSing community.  In fact,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fter the design study was closed  down, people were still ask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in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cause of this demand for Free Speech that we decided to go a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reation, knowing  full well that such a rule-breaking  design wa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 misunderstood -- though certainly not by  the people who used i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ree Speech  is so very unusual,  we feel obliged to  cover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of the designer.  By understanding his background, you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ree Speech  is a serious exploration  into the ways that  compu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communicate.   The designer has been working on computer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ystems  for about 16 years.  Over  the years, he has 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in many projects.  Here is a partia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5:  Co-promoted a popular public conferenc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:  Wrote Montreal's first computer-hobbyist "broadcast" program (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1:  Became involved with Montreal's fledgling BB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2:  Designed a computer-hobbyist telecompu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4:  Started Canada's first coast-to-coast consumer telecomput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6:  Wrote the Pyroto Mountain Gaming BBS.  Installation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he SASSy BBS Experiment, which led to Fre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ipated in design of experimental BBS systems ITS &amp;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8:  Wrote Sapphire, the first truly Zero-Maintenance BBS. 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the designer has also created numerous shareware produc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here, and  in so  doing  made Pinnacle  Software one  of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ific producers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,  therefore, to stress  that the designer  strongly believes  i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 -- not to  mention free speech as  a concept.   (The designer h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 been an activitist  in the struggle  to restore the 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's English-speaking minority.  In Quebec, it is against the law 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commercial sign in Engl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may not  be what you expected,  but do not dismiss it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icity.   Free Speech is a very carefully designed BBS.  The sim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is the very thing that makes it so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is designed for conversation.  Its streamlined design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 higher  throughput of conversation than any  other single-line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BBS.  As such, it provides the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ad  pub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rite pub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rite private text for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onducted in the simplest way  possible, ensuring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write, then log off.  No time is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is  also potentially anonymous.   Each user is instantly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messages a few seconds after connecting.  It is up to the us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is or her  identity is relevant.  By providing this  ability to be ano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, Free Speech  guarantees the right to  Free Speech and the  freed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that sometimes compromises one's ability to talk ope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a 2400-baud  Hayes-compatible modem on  COM1, you can  ha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up and running in about a minute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files into a directory named C:\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ick a message-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Your BBS is now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try the Detailed Installation (described next), o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to the Trouble-Shoot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the hardware described above, or if you run int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 more detailed install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he files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FRE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nswer the configurat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ick a message-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Your BBS is now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s</w:t>
        <w:t>Configuration Items</w:t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can be config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ommunications port (i.e. COM1 or 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aximum baud-rate of the modem (300, 1200, 2400, 9600, 19200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hut-down hour (see explana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Maximum number of lines that may be posted per vi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Maximum number of minutes per vi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Command letters;  we strongly urge that these be  left the way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hat all Free Speech systems work the same way, but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s may find the suggested letters in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of appearance, the commands a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= Help   S = Search   O = Off   | = Chat request   - = Ultra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h  command, at  installation time,  is a semi-colon  (;),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colon is a  special "non-command" character.  The  sixt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jump from  Free Speech to another  BBS.  For details, see 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- Front-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Control password.   This is the password  used to enter Ultramod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Summar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Keyclick.  With Keyclick on, you can hear people typing.  When a 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ree Speech types, you'll hear it.  When you type, you'll hear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 experience, most established  sysops like the idea  of Key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neophytes (who already expect screens to make clicking soun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act favourably to Key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most veteran BBSers and  computer experts find the ide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click is one of  those ideas that you either love or  hat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it has been made configurable;  you can turn it off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know that  from a  purely "logical"  point of  view,  Keyclick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ly; computer screens don't have to click.  But don't wonder about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t.  We think you may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-Down Hour</w:t>
        <w:t>Shut-Down Hour</w:t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lready running a BBS,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at, like  many sysops, you like Free  Speech but also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 more traditional BBS.  In  such case, you can program  your BB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 as an  "Event".   (For an  explanation of  Events, see  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Sapphire installation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your regular BBS would shut  down at a specified hour -- say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afternoon, and  run Free Speech until  a specified hour  -- say, 7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shutdown hour, express the time on a 24-hour  clo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:00 AM = 6    Noon = 12    11:00 PM = 23    Midnigh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 GUIDE</w:t>
        <w:t>TROUBLE-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stallation went smoothly,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you had  the problem while running  in LOCAL mode, then 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n't the modem;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 you  have  an older  Hayes-compatible  modem,  with Haye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, make sure your switches are se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1 UP:   Computer should use the Data Terminal Ready (DTR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2 UP:   Result codes sent a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3 DOWN: Result codes are sent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4 UP:   Echo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5 DOWN: Don't answer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6 UP:   Computer should use the Carrier Detect (CD)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ons of switches 7 and 8  are variable, depending on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nd your  modem brand.   Consult your modem's  manual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should be done with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modems  don't have DIP switches;  you have to configure 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mmands.  In this case, you will have to accomplish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 we were  trying  to do  with the  switches.   For Haye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, these commands  are preceded by the "&amp;"  character (&amp;C1&amp;D2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If you  have an external modem, are you sure that pins 8 and 20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ted from one end of the cable to the other?  These are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rier Detect and  Data Terminal Ready signals.  Are  you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s 2 and 3 lead  to socket 2 and 3  on the other end?  On  some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nown as Null Modem cables), these two are reversed, which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from being able to talk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Be sure to carefully check  the modem initialization string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 FREE  SETUP.   The X3  may have  to  be replaced  by X4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o that effect.  Refer to your modem'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ome computers and  modems just can't survive running 24 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 occasionally crashes, try turning  it off for an  ho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  It may be necessary to install  a cooling fan in the comput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ove the back panel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ever overlook the obvious.  Check your cables and so on.  I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ged in solid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you have any other devices that  use a serial port, such as a 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sure that you are not both trying  to use the same seri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installation places the BBS on COM1 and the mouse on COM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y to put both on COM1, neither will work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When  all else  fails, try borrowing  a modem  from somebody. 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shed light on the sourc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refer to  the "Notices" section  at the  front of  this manual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of support  procedures  for  both  registered  and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peech  program is completely maintenance-free.   Once you star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it can be left alone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 once after installation, it  is a good  idea to run a  disk de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r program  to ensure  that the message  file is  contiguous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vailable to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DESCRIPTION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Display function ke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Decrease user's online time by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Increase user's online time by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Break in to "chat" with the user; enter E on a null line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Turn on or off sound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   Turn on or of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   Turn on or off communications to "hide" action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   No posting; display only sign-on logo (F-LOGO.TXT) the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     Bias message analyser to reject the message currently be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    Shut down BBS when user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   Shut down BBS as soon as user hit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F2 key is included mostly because it is  part of our seri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Software has  designed a "shell" that is appropriate to most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pplications.  Write  for details... We can't think of  a use for AL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ee Speech, but if you need it, you've go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5 was included against our better judgement.  As of this  writing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-running the  current version of Free Speech for  around two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 have never  used ALT-F5  (except to  ensure that  it works).   As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 the appendices, it is impossible to apply effective  censor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Speech  board, since it simply  encourages certain types of 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uble their efforts to post something that annoy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body  is connected  to Free  Speech, the  upper line  of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some information about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of this line appear  the words "Time Left", follow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minutes the user has remaining for this  ca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is number with F3 (Remove time) and F4 (Add mor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 the status line are "status icons".   These ar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that reflect the current state of the system. 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Sign:     The current user is in Ultramode ("dash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note:       Sound-effects are enabled (disable with F10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headed arrow:  Communications is enabled (toggle with ALT-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:        The BBS will close when this user gets off (ALT-F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triangle:     The BBS is being shut down immediately (ALT-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P:      All input and output is being printed (ALT-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R:      The current message will be rejected (ALT-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ceded with  some basic information, such as the 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time and date when they were  written.  (The last two are omit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Free Speech as a door, in order to enhance the anonym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are connecting  from the  console, however,  you see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user's baud-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Whether color was selected (a little box appears after baud-ra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hether the computer type "PC" was selected (PC appears if 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line from which he started reading (if a number was typ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The first "Search Text" he typed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WPM (Words Per Minute) and DEV (Speed Deviation)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is the speed at which the user  types.  DEV shows how constant hi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as.   DEV is actually the  difference between the highest  (or 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 average speed.  Thus, if somebody types one of his l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key, you might see something like WPM 50  DEV 350.  This is no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typed  at 350 words  per minute, but that  on a least one  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as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 Speech provides  "translate tables"  that  allow IBM-PC  users to 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and  have these translated intelligibly for  thos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BM-PC computers.   This enables IBM-PC users  to use Free Speech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 uses accents, while retaining compatibility  with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 standard ASCII.  Graphics characters,  too,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son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 an IBM-PC user transmits the character for a diacritical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s decimal 136, 137 and 138 are examples), a non-IBM-PC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 ordinary "e" character (decimal 1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the IBM line-drawing  characters are  translated into  da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that the users might see is contained  in the various TXT fi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wo kinds of files:  the DIALOG.TXT  file and the F-*.TXT file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modified with a text editor, such as EDLIN,  or a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's editor, or your word-processor in "DOS Text" (non-document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.TXT</w:t>
        <w:t>DIALOG.TXT</w:t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 list of all  the prompts and short  bits of text that  Fre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o the user.   It can be modified with a  standard text edito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mer's editor, or  a word-processor in "DOS Text" mode. 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 lines can be changed, but you must not insert extra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some of the critical lines in DIALOG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 Yes, No, Forward, Rever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  Ultramode comm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      Graphic frill used for message header during 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     Alternate langu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     Alternate langu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     Alternate langu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ines in the file ar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command letters are changed via FRE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*.TXT</w:t>
        <w:t>F-*.TXT</w:t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known as the Display Files.  They are called at various 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session.  When this happens, you will see the file 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-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give you quite extensive control  of color.  A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des is provided in the file F-SAMP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anguage Support</w:t>
        <w:t>Alternate Language Support</w:t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ipped,  Free Speech comes  with three "languages":   English, Fre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lly".   These can  be used  as is, or  may serve  to demonstrate  how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an offer the user a choice of thre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ular operation, Free Speech text  is contained in files with the 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 However, if  the user selects  French, Free Speech  will 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 a .FRE file  whenever possible  and use the  .TXT file only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a .F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 this feature is  controlled by lines 63,  64 and 65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3 indicates  how many languages there  are, and the character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ss to select a given language.   As shipped, the line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"EFS", for "English, French &amp; Silly".  You can eliminate  the "Si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y changing it to read "EF", or support English-only by chang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"E"  only.  (If only one letter is specified, the user will no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4  specifies the file extensions  for choices #2  and #3.   As sh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FRE (for  French) and SIL  (for "Silly").  The  exten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 long and start in columns 1 and 5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5 is the prompt that the user will see when he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translate the various text files, we  would appreciate hav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you supply is not already in our collection, you will 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ree upgrade of  Free Speech.  Please  take great care 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gramma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mmary</w:t>
        <w:t>Command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displays  the article  in the  file F-HELP.TXT.   This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eople with sufficient information to use Fre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Free Speech  sees the user  floundering (repeated blank lin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mmands), it  will offer him or her another article by asking,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 explanation of how this system works?"  The text of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F-HELP2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ext files may be modified by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lets  the user  search backwards  from the  last line.   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his  distinctive sign-off (e.g. "Bye-bye from  Rabbit!")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turn to where he left  off reading (assuming he posted someth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st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users, when they're not up to  typing a whole message, leave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known as  a "Bookmark".  A bookmark  does not add much in 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but it does enable the others to see who has dropped by,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er to find his or her place on returning to Fre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connects the user and starts up the message analyser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 analyser  in  Pinnacle's "Pyroto  Mountain"  software, th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analyser  does not judge  the quality of what  is written --  ju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ility.   If  the message  is judged to  be incomprehensible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 analyser is not  content-oriented, its algorithms  sh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with most languages that can be represented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 buzzes at the  console to let  you know that somebody 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 you.  For the peace of mind of  the sysop, if the user tries to buzz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re than 3 times per call, he or she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Ultra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ltramode"  command ("-") allows you to  delete or change text. 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ltramode, enter  a dash at the  &gt; prompt, then type your  control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When you first install Free Speech,  this password is PINNSOF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 urge you  to change  it immediately,  to protect  your syste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tampering.   (The password may  be changed  by starting up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with the command FREE SE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mode should  be used  not only  with discretion but  even with 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r two-year design  study, we discovered that  if offensive tex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,  it brought  about  even more  offensive text.    We underst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ysops  have  different  levels  of  tolerance  for  nonsen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ology, but in our experience, it has been far preferable to let peop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ensors by skipping messages that  offend them.  Surely w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 free speech  by letting  people take  the responsibility 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ysop-oriented privilege that can be attained only at the cons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ility to  type the  vertical-bar  character (ASCII  124 HEX  7C)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"Verty-Bar" in your message, you  can prove that you are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command in the command-list (as seen by FREE SETUP) is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mi-colon (;), which prevents it  from being used.  (Any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in this way.  For example, you could use this metho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 command terminates Free Speech and  exits with an error code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to the baud rate.  For more information about this feature, 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ode 1 -- Front 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oor mode (Mode 6), the  B command (if available)  simply acts like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 a color adaptor  and monochrome  display, you may 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some of the characters.  You can tell Free Speech (and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't display color by using this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 has been tested briefly in 43- and 50- line mode, but w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in  this version.  If  you have a  video-setting program (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Software's SV program),  you can put your screen into  thi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ee Speech.  It should perfor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version of Free Speech has not been  tested at 19200 baud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problems  at this speed, or require some additional programmin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unction  with your  modem, please  drop  us a  line, giving  us 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about your mod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ar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 alter output speed by  pressing a digit key.   1 is slowest, 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, and 0 is top speed.  This feature is not  documented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seems  to have problems  with at least  one disk cache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CACHE-AT.   If you find that Free Speech terminates with a "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202", and you're using a disk cache, try running it withou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 if you have  strange problems with  any program, you  sh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without any TSR's (i.e. pop-ups), caches and spoo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is based on a Pinnacle Software design study for "an unusual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rvice" known as "The SASSy" (Stark And Simpl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 SASSy has already been discussed in  detail else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our intention  to cover it again.   However, the variou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SASSy contain some comments that are worth 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"Technical Specification for The SASSy", August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i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parse design of the SASSy  does place the burden of record-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 user, it DOES guarantee ABSOLUTE ANONYMITY.  People are free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mselves in total security.  The results are guaranteed to  b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ing, if not sometimes sh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expect  childishness, impersonations, rage, impotent threats  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-- a completely open forum for opi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validation required, your job  as Sysop is easy. 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it back and enjoy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ta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elf,  the SASSy has absolutely no "personality" as a program. 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key in doing its job that the user will never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landscape becomes decorated  with the people and whatever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e they happen to dream up.   Experience  has shown that   people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etter  background than  a   program   does.     If you  can'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is, perhaps the SASSy will serve to show you this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Marshall  McLuhan:  "The medium is the message".  By de-fr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 we may be able to learn something abou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Handl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"Technical Specification for The SASSy", August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actually type into the line-storage area but int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mory of twenty lines, in order to facilitate some garbag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epeated blank lines are stored in temp line memory as on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ingle- and double-character lines are not stored in temp lin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When the user logs off, calculate the average line-length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7 (less than that implying deliberate noise), copy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emory into the permanent line-memory (on disk)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ive-record type random-access file.  You may wish to als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hundred or so lines in memory,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you copied in the lines, update the "last line" pointer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nformation on disk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Make the SASSy ready for the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Month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om "Report on The SASSy" -- January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leasing the spec for SASSy,  we wanted to be sure  that the id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ble.  We've beta-tested the concept in  Montreal,   and we can no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SSy is a marvelous addition to any BB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While Ord Millar was running this test, he very seldom wro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, himself.   This is as it  should   be,  since he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ur" the results by invoking the authority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 Millar brought up SASSy on Nov. 1st,  1986.   One month later, h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000 lines  of text.  On a typical bulletin board, that's like 40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hieved  this respectable throughput largely because  SASSy is so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 sign-on procedure  and there are no  message headers,  logon b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ins, sub-section switching, operator page,  and all the other bagg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eople spend time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mesis  of any BBS  is the type of person who just reads and con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On SASSy,  the problem is  minimized.  Once the person has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ext, there's  nothing left to do.   He simply  logs off and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erson g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 few things with which we had to de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days,   Ord realized that he'd have to  do something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uploading  of text.   Some  rascal  had set  up his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all, over and over again, to upload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e kept track of the timing between characters.   It  is im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 to   type at a  perfectly  steady rate,  so if  all th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inter-character delays that are within a few  millisecond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then you know it's a program.  If more than 75%  of the line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it this timing characteristic, Ord's SASSy simply ignore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mean that people can't upload  prepared messages,  but  our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ce with  another system  (the original Pyroto Mountain BBS/Game)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don't do this very often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 a clever  person could   create  a program  that can  up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delays,   but clever people   usually  have better things  to d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also called up  to type the same few lines,  over and o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is largely self-correcting, since it is  very labour-intensiv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included a backwards scan to check for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 maintains  a  buffer of  recent lines.   Since most people only go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ozen lines,  this technique speeds  up SASSy considerably.  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for an efficient backward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nk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eople did the inevitable:  they posted phone  numbers and ask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ank calls.    This trend  died out quickly  (although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is still try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the pranksters fail is three-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Most people aren't by nature prank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The SASSop (SASSy Operator) and some of the users mention,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hat no phone-numbers or names can be believed.  Thi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pelling by mentioning that somebody  might be trying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prank" the local police s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This kind of "indirect" pranking accomplishes nothing.   We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anksters that, if they wanted to prank the number,  wh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imply do it, themsel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it is possible that in some communities  (particularly thos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 mature base of users) that SASSy could cause  some problem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stounded to discover that it  caused  no problems whatsoever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rial, simply  because the act [of  posting phone numbers] is  s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  ineffective.   The users don't  CARE about pranking somebod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.  (It's a fact that most prank calls are NOT made by strang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ce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ed it.   We got it.   What we  DIDN'T  expect is that we  di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it.    A few people had fun showing us their repetory of risque v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ary, but they quickly  realized that NOBODY GAVE A HOOT!   Again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 (yes, the same  one)  who  hasn't gotten the  point,  but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the  landscape.  As  one user pointed out,  "You can't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nic without ant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n't seen any.   Perhaps  it's hard to  threaten  somebody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sure if he is who he's claiming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get confused.   Not many  and   not for long.   If you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 recorder, you can probably operate SA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erso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d a great time, pretending to be somebody else.  However,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ASSy community  operates in a state of disbelief, it doesn't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 I myself was imitated many times,  but nobody believed I would s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ings.   Eventually,  the mimic DID manage to convince  peopl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e  by posting messages that not only LOOKED like mine,  but BEHAV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 I thanked him for saving me the effort of posting, and that w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lts and Accus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plenty of these, too.  But  once again,  the nature of SASS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.  Nobody took things too seriously.  The insults didn't go awa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began  to   resemble  "playing the dozens",  so the users enjoy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 vitriolic insult  was soon turned into  farce   by our play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r surprise,  there was a LOT  of  high-quality   conversation  on SA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ere  calling in  with their  usual nick-name  [i.e. alias,  pseu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].   They didn't  really crave  the anonymity,  but they  did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  design of SASSy,   which  enabled them to   read,  write an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  liked   the way that you  could search through  previo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riting.    This made it  easier to remember exactly  what somebo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 also surprised that  several items of news,  important to Montre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g community, were first revealed on SASSy.  People seemed to  know i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vely what was faked and what was real.  We're still trying to figur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Sy is like CB radio.  You are insulated from your listeners,  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freedom.  But even the worst scoundrel will simply go  away if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(Due to the  speed of the "F" function on SASSy,  it's a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somebody on SASSy than on CB radi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some good results.  The person who was  plaguing   the syst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was asked nicely, "Since you're anonymous,  why don't you tell u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ing this?"   In perfect safety,  he told us.  He must have  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because after only one more "attack", h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once told me, "I used to love  BBSing because it was anonymou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 started associating myself with my   'alias',  I just wasn't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  So I stopped call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Sy preserves that thrill of being able to  express yourself in safe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LACE  traditional BBS's,   but adds something by tak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-- your name.    A traditional BBS  might have a  "No Name"  boar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e Sysop knows who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Sy is free speech.  [From this line did we derive the na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Yea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rap-Up Report on The SASSy"  (written in January, 1988) was a bi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of the experiment, citing a continued lack of social cohesiven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SSy.  However, a later experiment by the same team (in a study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BBS Experiment") showed that the sysop can exert a tremendous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direction  that  a board  takes  --  even in  seemingly  un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such as The SA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first, The  SASSy experiment  successfully  employed the  techniqu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absentee sysop.  In the second year, however, there wa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olicing capability which became known as the "watchdog 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ed out to be a mistake, inasmuch  as The SASSy was an ideal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speech and the "watchdog  functions" (possessed by  only a few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) had the  effect of taking away  the free speech; perhap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but  for many  the threat  negated most  of the  attrac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cussion  of  The SASSy,  and review  of the  logs, has  led 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  that with  a gentle  hand, the  sysop can maintain  the free-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 board while still maintaining  a forum that is 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umanity, if not always erud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BS  experiment lasted  only a  few months.   It was  a BBS  ru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utter absence of a sysop from  the very first day.  No user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s running  the board,  or why.   The  BBS software  had 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pped away,  leaving only an empty  shell.  But while 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lot of messages, it quickly devolved into "lowest-common-deno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"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 Speech software  puts together the  lessons learned from 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eriments.  While it can not be predicted what precise path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board will take (since that turns out to depend more on the sysop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software),  it can certainly provide  you with an endless 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, frustration, points  to ponder,  and (as  long as you  keep a 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ing, positive attitude) a lot of 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NEWS</w:t>
        <w:t>FREE SPEECH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of the manual is new, as  of Version 3.10.  Here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(who also runs a Free Speech board) will comment on th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common questions, and muse about the Free Speech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 VERSUS FREE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,  in one  form or  another, has  been running  in Montreal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of 1986.   While I thought  we'd seen everything, we  recently en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a situation that for a short time actually made me question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fre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oard  was visited  by a  fellow who  wished to  prove that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human  beings were to  be despised and  even eliminat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the Earth.  What set this apart from similar cases is that the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torehouse of information that apparently proved what he was s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one user  (after  much research)  came  up with  counter-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as astonished that we could be so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occured to me that Free Speech could be used by propaganda artists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on is second nature.  It is one thing to run a board that might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spicey language or obtuse hang-ups.  It is quite anoth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mpeded outlet for propaganda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utting off the fellow in question, I explained that 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ing so much related message  traffic that it appeared that my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coming a "One Topic Board".  I  explained to him how a narrow focu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ed  another BBS I had run.  Then  I asked him to terminate the su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retains his free speech, though, because I invited  him back in 12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red  him that at  that time I  will let him  take up his  subj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30 days.  I fully intend to live up to that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 see it,  free speech  means that  you have a  fair chance  to g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cross, but it does NOT mean that  you can speak whenever or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An extremely zealous person could turn your Free Speech boa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r her  personal broadcasting system.   This  is not  fair to you 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- Operational Modes</w:t>
        <w:t>APPENDIX A -- Opera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This chapter  describes the various ways in  which you can us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 -- Stand-Alo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the mode discussed throughout  most of this  manual.  In 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 will be running 24 hours per day.  If this is your first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of Free  Speech, the following steps  are not necessary. 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changing from  one mode  (example:   Front-End) to  this mode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) it is a good idea to check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configure for this mode, start up Free Speech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When  asked for  the  "closing hour",  specify 25.    This means  "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When presented  with the  list of command  letters, eliminate 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(jump to BBSing) by replacing it with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change it to something like this:  ?SO|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and  can be eliminated  in this manner, by  replacing it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hen asked if you want to save the changes, press Y f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o start up the board, type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 -- Announc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mode, Free  Speech  will simply  answer  the phone,  play 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 the file F-LOGO.TXT, and hang  up.  You could use  thi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ing Events" service.   Another application is to  explain to peop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ular BBS is out-of-service, perhaps due to a hard drive fail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Announcer Mode using only a singl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 up Free Speech  in Announcer  mode, enter FREE  at the 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is  waiting for visitors, press  the ALT-F5 key.   Every call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ee only the F-LOGO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urn off  Announcer mode and  resume standard operation  (i.e. le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ree Speech commands),  press ALT-F5 again, or  press ALT-F10 to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boar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 -- BBS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a sysop can continue to run his traditional BBS, but off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as a moment's diversion befor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ree Speech answers  the modem, the user  can use all the regula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commands.   He or she can  then enter the B command  to en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the O command t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ecide to operate Free Speech  as a front-end, you  shoul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-LOGO.TXT to list a menu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E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- START U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-- Display front-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 the curious to find  out more, while ensuring  that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ive can go directly to the standar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install the B command, using FREE SETUP.  When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mmand letters, replace  the sixth command (jump to  BBS) with a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 will look something like this:  ?SO|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ee Speech  in this mode will  not provide the same atmosphere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board, but it will still provide your users with some  enter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nd variety, in the form of a "Grafitti W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user enters the B  command, Free Speech ends  with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 to the baud-rate.  The errorlev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-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-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-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-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-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-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-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errorlevels to control a batch fil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you would make  Free Speech a front-end for a hypothetical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is kind of information as a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50 GOTO 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45 GOTO X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40 GOTO 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0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BBS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X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BBS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BBS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Returning to 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check the highest  errorlevels first, because the "IF 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checks for  the specified number or higher.  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"IF ERROR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ront-end file is available in the file FRON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4 -- Modem-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idea for a dial-up program but would like to avoid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odem-control routines, you can use Free Speech in a variation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S Front-End" mode 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BBS  author that we know (beside the author  of Free Speech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at reliable, accomodating modem control is one of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writing a dial-up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ong run, it is  generally best to  integrate your own 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ial-up program.  With Free Speech, though,  you can put a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 programming task and get  the beta-testing of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5 -- Night-tim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   For a detailed  discussion of event-processing, with  examp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nacle Software's operations manual for the Sapph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 programs allow the sysop to create "Events".   Events are ta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erformed by shutting down  your BBS at a scheduled  time, and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.  When  that program ends, your BBS is  restarted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or "Events" is to perform maintenance chores on BB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Software BBS  products are Zero-Maintenance, so they 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ut-down periods.  But there are other uses for Events.  They ca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mportant files or ... run a differen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is  an ideal "after midnight" BBS.  Its unstructured natu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ect  for the  kinds of  conversation that  go on  "after the  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capability possible, the Free Speech setup procedure (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FREE SETUP at start-up time) allows you to specify a "shut-down 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me when the Free  Speech program will end, returning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ular BBS.  A 24-hour clock is used, s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6:00 AM      12 = Noon      23 = One hour befor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BS product has its own way of calling up event programs,  so w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 example that will apply to all BBS's.  The main thing to re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"loop" involved, in this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 The regular BBS program starts up and runs unti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 At  a given time (say,  1:00 AM), the BBS determines 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n Event that you had previously defi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 The BBS ends and/or calls up Fre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 At the "shut-down time" specified during FREE SETUP (say, 6:00 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Speec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  The whole process starts again at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products  allow you to call  Free Speech directly and 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fter the program ends.  In some other BBS product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atch (.BAT) file.  The documentation for your regular BBS wi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6 -- 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   For a  detailed discussion of  doors, with  examples, see  Pinn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operations manual for the Sapph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ree Speech does not currently operate on multi-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wish to restrict access  to Free Speech  by running it as  a "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gives people  a way  to  express their  opinions semi-anonymousl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trol who can use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deal  world, Free Speech  would be  at its best  when run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 But  many sysops will decide  that -- for  their BBS community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runs better with a bit of super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eech can run "underneath" another BBS, as a door.  A door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called  by a BBS  program, on  request by the  user.  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s, the user is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BBS product has its own way of calling  up doors, so we can no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hat will apply  to all BBS's.   The main thing  to rememb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ree Speech  is called, it must be  informed that it is a  "door"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nd end without configur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Free Speech as a door, call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 go in a batch  file, or be entered directly  into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main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 as a door, Free Speech  does not specify the time  and dat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(unless you have connected at the console).  This enhances the anony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user of Fre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- How to Become a Free Speech Distributor</w:t>
        <w:t>APPENDIX B -- How to Become a Free Speech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ed owner of a Pinnacle Software product can order the Fre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kit.  Others can order the kit for $12.  The k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 specially marked copy of Free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structions for locating software that came from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 is pass around your specially  marked copy.  Whenever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gistration via the Easy-mailer, we'll know it came from you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cheque for HALF THE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Free Speech is currently $25.  So if you up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 marked  copy to  a  few bulletin  boards,  and it  results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, you'll receive $25 for less than 5 minutes'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like earning $300 per h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he first  person to get  Free Speech on a  really BIG system,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how much you'll m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making money ever been so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it here?  Check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5, 15                                DIALOG.TXT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ommands  7                          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 16                                    Modem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3-line mode  16       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line mode  16                             C:\FRE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s  11                             Disk cach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             Display File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nacle Software  1               Distributer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r  25                           Door  10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ity  3, 18, 22                         B Command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10                               DO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11                               Down-arrow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 ii                          DTR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 command  26                           EGA  16, 17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-rate  4                            English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 1                                Event  5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 14                            F-*.TXT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ii                             F-HELP.TXT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 10                                 F-HELP2.TXT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 iii                          F-LOGO.TXT  9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 1               F-SAMPLE.TXT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W80      16                            FBBS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-AT  17                            Features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2                               Forward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  7                       FRE extension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7                                   FREE SETUP  4, 12, 15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ship  9                           French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                                Front End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ext  15                      FRONT.BAT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 5, 9, 14                          Front-end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l of command  15             Front-End"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hour  25                        Function key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16                               Gear Shift  16, 17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 4                                 Graphic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 4                                 Haye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tters  5, 12, 25              Hayes modem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ssword  5, 15                 Heat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ii                           Help  5, 9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7                                HELPM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rminal Ready  7                  History  16, 18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r  9                         Icon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                  Infinity 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ext  15                      Initializati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tudy  2, 15                     Installati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 10                                      Assistanc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al  11                         Internal ID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 2                                  Sapphire  1,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lick  5                             SASSy  ii, iii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11, 14                             Definition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drawing  11                        Search    5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 9                                 Search Tex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9                          Semi-colon  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alyser  14                    Shareware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file size  4                    Shut down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1, 4, 7                          Shut-down hour 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ialization  4                 Shut-down time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handler     27                    Sound-effect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                                 Stand-Alone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 1                         Statu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 30       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 2                                  Registered Sysops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 29                               Unregistered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-time Alternate  28                Switch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12                                  Sysop 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29                               TechnoJocks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and  5                          Text editor  11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10                                Time Lef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 5, 14                            Translate table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  9                          Translation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10                                  Turbo Pascal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9                          Ultramode    5, 10, 12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Software  2                    Ultramode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4                                 Upgrade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9                              Validation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10                            Version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o  1, 2, 14                        Versions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  2                               Vertical-bar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ii                        Verty-Bar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 9, 10                           VGA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iii                            WPM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12                             Ye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rror                          Zero-Maintenance  2, 9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