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nR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A. T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/ Recommendation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MDA, AT&amp;T 400, PC 3270, or Hercules graphics syste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, Logitech, or compatible 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rodents work better for the hi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or compatible AT computer with 8 mHz or faster CPU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this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mouse, commands are selected with either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s.  When in keyboard mode, the numbers or let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highlighted in light green.  For 2 color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keys have a line drawn 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the mouse cursor is not present in the Options, High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istics screens, then you have a problem with your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ing the second video page.  Get an updated mouse d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BLANK command line option to disable vide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Monochrome EGA/VGA and/or 64k EGA users: If the colors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orrectly or if you cannot go to the Options or Stats scree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LAPTOP command line parameter.  I set this up to for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2 color/1 video page on these systems. 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he LAPTOP toggle work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B' or clicking the left or right mouse button on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ox starts the game with the shown options.  Hitt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oo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'O' or clicking on OPTIONS will bring up the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top 20 high 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s the current player's cumulative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will bring you back to the main menu. (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ither the letter M or the ENTER key to selec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 name is 'PLAYER'.  You can change this by typing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pointer within the red box around the nam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, and pressing ENTER (or a mouse button).  Backspa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ing key allowed if you make an error while 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, numbers 1 through 9, characters ! . ,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?, and spaces are also allowed.  The name can be a maximum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 SC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wi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N.  Usually this is 25 points but some people use 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mount of points that a player scores when he under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's knock.  Usually this is 25 points bu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0 points.  The 'U' key toggles this option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SCORE LIMIT cycles the maximum score to play to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from 0 to 500.  The RIGHT mouse button, or '+'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by 50; and the LEFT mouse button, or '-' DECREASES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OKLAHOMA option to YES will play the game by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(see rules below)  The double points on a spade as first up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 even if knocking is disabled.  The 'O' key tog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CA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ard set has more realistic-looking cards, but the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little small for some people to see clearly.  If this is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like the one pip better, chang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cards with one big number and one big symbol for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letter 'B' to switch this option to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consistently pounds on you, toggle EASY to Y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mputer always pick the largest value unused car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discarding instead of following its better choosing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key selects this option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YES, you are allowed to knock if possi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rules below)  Otherwise you must GIN to win a hand.  If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, a zero will be drawn for the knock card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knock value.  Type 'K' to toggle kn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is option will change the shape of the mouse po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different shapes to choose from.  Obviously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ny effect if you are not using a mouse, but 'P'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from Keyboard.  This toggles the sorting of cards in your h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= Unmatched cards are arranged highest to lowes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.  Cards of same value are then arranged by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= Unmatched cards are arranged highest to lowest withi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suits.  Order: Spades, Hearts, Diamonds, Clubs. (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SAVE will save all options to the GINRUMMY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when the program is run, so your name a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lready set.  If this file is not present, or i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reated with the default options.  At present, the 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aved in this configuration file.  'S'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istic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within the Main Menu box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Title screen)  You can hit the letter M or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play, a player must draw a card from either the Dec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.  To do this, click the mouse pointer on the deck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on the playing screen, OR click on the words DEC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PILE in the red boxes at the bottom of the screen. 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highlighted letters 'D' for DECK, or 'P' for DISCAR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n must choose a card to discard.  Click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 your hand that you want to discard (the ca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ith your drawn card).  To do this in keyboar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 2 3 4 5 6 7 8 9 0 appear under your hand. 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ard you want to discard, or you can discard the dra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the discard pile, on the words DRAWN CARD in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, or type 'D' in keyboard m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 taken from the discard pile, you can undo the dra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card drawn, or within box around UNDO, or by typing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 After you discard, the computer will draw and dis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one of you gins, knocks, or draws the sec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rd in the deck.  You can also type 'Q' or click on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a red box at the bottom right of the screen to return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, to the title screen.  Double-clicking on the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nd you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fter you discard, the total points remaining in your h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r less than the knock valu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.  Click on YES, or on the knock card to end the hand by kn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NO, or on the discard pile to continue the hand witho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.  If you select the 'Play to Gin' box, you will play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gin is reached by you, or until the computer gins or kn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knock again until the next hand, but the computer still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ode highlights the 'Y' and 'N' for choosing yes or no, 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o gin.  If you have disabled knocking or have selected '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n' earlier in the hand, this ques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one of you wins a hand, scores are accumulated until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set in the options menu, whereupon one of you w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lay again from zero, or quit to the main int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 you see how your cards are arranged, the computer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bars above your matched cards.  The computer sorts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nd into the arrangement that gives you the lowest dea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(or it tries to).  Above all cards in your hand that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ts of 3 or 4 of a kind, a BLUE bar will be drawn. 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matched into a run will be drawn a GREE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PUTER player draws from the discard p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k, a RED bar will be put over the discard pile until the nex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computer took the card that you just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omputer goes so fast, this is done to simul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 in which you can see from where your opponent 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a player Knocks, and the other player can lay of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on the knocking player, a RED bar will be drawn ov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) all the laid of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sk the computer to give you a hint on drawing a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oosing a discard, a YELLOW bar will be placed over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recommends for you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er button (recommended), or both left and right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simultaneously will ask the computer for a hint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the letter H brings up the hi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: if you are using both left and right mouse buttons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you must make sure that the mouse pointer is NOT OVE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area, (deck, card in hand, quit, etc.) or el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nk that you made a normal choice with a single butt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enter button, use that instead; this will work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, even over normal cho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THREE BUTTON MOUSE, BUT THE CENTER BUTTON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you probably are using a different mouse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me with your mouse.  A three button mouse MUST be driv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utton mouse driver.  Most of the Microsoft mouse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wo button rodents.  They seem to work fine for 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use except for the center button.  If you have a probl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's for a newer mouse driver, (I use Logitec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0) or contact the company where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keyboard or mouse input is detected fo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game, the screen will blank out to prevent burn-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for this is set by the game score limit.  The time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o seconds per score limit point; which means that a limit of 10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screen in 200 seconds (3 minutes, 20 seconds), and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oints will wait 20 minutes (1200 seconds).  The minimum tim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even if the score limit is set to zero.  If your favorit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does not match your wanted screen saver time, learn to l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the screen blanker immediately,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pper right hand corner and the screen will automatical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is can be handy for the traditional use of a "Boss key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ESCAPE key is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 get out of the blank screen, press any key or mouse button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NO SCREEN BLANKING WILL OCCUR IF THE NOBLANK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INGLE PAGE VIDEO CARDS (AT&amp;T 400, PC3270, 64K EGA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CREEN SAVER AT THIS TIME.  FOR THESE, THE NO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CODED AS 'TRUE' (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each game, the program checks for a scor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in the current directory.  If it is not t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is file saves your 20 best average scores (the fin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number of hands played).  Also saved is your nam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command line name option, or change the defaul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'PLAYER' saved as your name), the final sc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the number of hands played, whether the Oklahoma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(Y or N), and the date the game was played.  Sco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for the Computer player.  If your score file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lear the score list and start over, erase (or renam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.SCR file.  Zero average scores (lose or draw)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for the hands that were played only if the s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player is greater than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t the end of each game, the program checks for a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INRUMMY.STA in the current directory.  If it is not the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.  This file saves cumulative totals for average scor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gainst the computer, the total number of games won and l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hands played and the player's name.  If your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upted, or you just want to clear the list and start over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name) the GINRUMMY.STA file.  You can have up to 20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urrently running in this stats file.  If the current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is file, it is added to the top of the fil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WARNING, if this addition makes more than 20 names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list (the oldest) is truncated.  Hands played to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 in this.  Games played to a draw (only possible i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mit, or when quitting a game after one draw) are also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quit a hand before the END of the game, the sta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if there was at least one hand played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you are playing GinRummy on a write-protected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 stats will start from zero when you start the game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for when you are in the program, but cannot be saved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Computer play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does NOT "cheat" when playing.  It does no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before choosing to draw, it does not look at your hand, or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that a human player cannot do.  The computer cho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by a set of fixed formulas that do not have any room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uition" or for many of the different possible arrang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hat might make a good human player choose a different car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Hint" function uses about the same formulas for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selection that the computer uses for its moves.  This mea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pend too heavily on the hints, you will end up winning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games.  (During about 500 hands of play testing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59% winning percentage since keeping statistic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e two options NAME and SCORE LIM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om the command line, overriding (but not overwri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tings.  This can be handy to set up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ifferent players o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quick help screen for the command line options, type GINRU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/? or ? or help or HELP.  This must be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of the contents of the statistics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forget who is in there) type: GINRUMM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this documentation file from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ase you can't view it any other way) type: GINRUMM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The previous three command line parameters (help, list,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parameter given, and all will exit to DO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CORE LIMIT: GINRUMMY nnn (where "nnn"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to 999)  Example: GINRUMMY 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umbers less than 100, you MUST use leading zeros.  ex. 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mit is 0, then exactly one hand will be played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ame use your name instead of the default n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t as a command line option.  Example: GINRUMMY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mand line option of Player Name, the length limit is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he name must be ONE word.  You can use BobSm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_Hill, etc., but typing Paul Schoenberger will give you Schoen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 If you want a space in your name, you can put one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Change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used is the LAST word on the command line that is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a command, so be sure not to have any gibber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start the game: GINRUMMY Mike ASDF  will mak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 not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disk access that the program us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both loading and saving of statistics, options, and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s box will do nothing, but the statistics will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session (starting at zero), but will not be sav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the program (or when changing the play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screen saver function, use the word NOBLAN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is parameter will also disab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(boss key), since both are really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or video card is too slow to display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ment) of the cards, use this optio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nochrome monitor, like on most LCD laptop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LAPTOP will use a brighter shade for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ny highlighted letters to make them easier to se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graphics card is detected by the game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utomatically, so this switch is only necessar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monitor hooked up to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disable all keyboard input for the game except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layer name in the options menu.  This opt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ouse detected, otherwise what'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the game, bypassing the intro scree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 from the DOS prompt.  Example: GINRUMMY John B:\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he configuration and save files rea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to a different drive or directory, you may specify 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Valid paths must start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rive letter and colon (B:) or parent directory dots (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ath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GAMES\MY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D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NRUMMY ..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the drive letter is given, then the current path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ive. (meaning if you are in D:\GAMES and then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"GINRUMMY D:" then your game files will be saved in D:\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if a path not is specified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 is given, it is tested at game startup, and if it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the current directory will be made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oks only at the first nine parameters given,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n the command line might miss a legitima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1 2 3 4 5 6 7 8 9 GO  will NOT execute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can be put in any order and are all case 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  -  Taken from "Official Rules of Card Gam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   62nd edition, U.S Playing Card Company, 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) K, Q, J, 10, 9, 8, 7, 6, 5, 4, 3, 2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cards 10, Ace 1, other cards their p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layer is dealt 10 cards, the next card is turned fac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he discard pile.  The rest of the deck is placed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orm MATCHED SETS, consisting of three or four of a k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three or more cards of the same consecutive r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uman player and the computer take turns by drawing a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deck or the top of the discard pile, then choos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hand to discard.  In this game, you always go first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 player can 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 player KN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2 cards are lef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nly two cards remain in the deck at the start of a turn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card from the discard pile and continue his turn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draws from the deck, the hand is a draw. No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d for a draw hand, but it counts as a game played.  Th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-shuffled and dealt again for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cards remaining in the deck is shown as a sm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top of the deck.  If the number or cards left is 7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deck will be red instead of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after discarding, all of the remaining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are formed into matched sets, the player has G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25 points, plus the value of his opponent's unmatch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dw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can KNOCK if, after discarding, the total of his 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10 points or less.  He does not have to knock wh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 After knocking, the hand is over, and both players coun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unmatched (deadwood) cards.  The other player (non-kn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unt the points of any deadwood card he can 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player's MATCHED SETS.  This is called LAYING OFF.  The kn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NOT lay off any of his deadwood cards, and the player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ANNOT alter his or his opponent's matched sets in order to 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ds, or combine his and the other player's deadwood car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sets.  If, after laying off, the knocking player ha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han his opponent, he scores the difference in poi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knocking player has LESS or SAME points than his opponent,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CUT him and scores 25 points, plus the poi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tch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can't remember all this, don't worry; the computer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ing-off, counting, and rule enforcement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klahoma option is on, play is the same except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ard on the discard pile (the upcard), determines the kn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hether it is taken or not.  That means, if the first up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then the players can only knock if they have 5 point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wood cards.  If an ACE is the first upcard, a player must GIN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.  If the first upcard is a SPADE, all points sc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e DOUBLED.  To remind you if this, a RED box will be draw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ck card when the first upcard i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continues until a player's accumulated score is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reed scoring limit, usually 100.  You can then qui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new game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written in Turbo Pascal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s from the book "Turbo Pascal Advanced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" by Stephen K. O'Brian.  This unit was slightly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all or write to me if you have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mprovements, or 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want to support the efforts of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please send cash or check for any amount that you fee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Rummy game is worth to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8 Bruce B. Down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.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813) 975-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743,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.teach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http://ourworld.compuserve.com/homepages/dtea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in the registration fee for GINRUMMY, I will mail to you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nd will also give you my other card game, CRIB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 send out 3.5 disks, if you need 5.25 please specif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to me please tell me where you obtained GinRummy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version number of the gam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is in the separate file: GINRUMMY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or user-supported software, is a popular way of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the program's author.  Shareware software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encourage you copy their software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and continue using it, you should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ration fee".  This is a wonderful deal for the consum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program and don't like it, you owe the auth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ind you are using the program, then it is on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the "registration fee" which usually ranges from $5.00 to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gram.  Please support these authors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hard to give you their products and can only do s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rage them.  Shareware software will then continue to flou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one will benefit.  Where else can you "TRY BEFORE YOU BU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