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888281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Rapids, MI 49588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831-7981  (voic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831-7982 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MVPSOFT or GO MVP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: MVP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mvpsoft@compuserve.com or http://www.mvpsof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person: David Sny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Euchre for Windows v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 MVP Euchre for Windows v2 card game by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MVP Euchre for Windows. Six virtual oppon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ger to challenge you to a hot game of Euch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the best Euchre game ever, with the stro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 and the most options. You can even challen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iends to a hot euchre multiplayer "death match"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internet or LAN. Written by the winner of CGW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st Shareware Card Game of 1996. Req 4 meg 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dows, VGA, mouse. By MVP Software. versio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vendors: Please include MVP Euchre for Window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nd disk shareware catalogs.  For best sales results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bove descriptions.  In addition, all MVP product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include the words "by MVP Software" or "an 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."  This encourages repeat sales, which is good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.  The only exception to this is if the catalog has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 Software section.  No vendor may charge a fee of more than $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hareware version of this product.  Vendors are encou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MVP Software directly to get the late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and to be added to our mailing list for direct mail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and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kware vendors and CD-ROM publishers: Please read our rack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D-ROM 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Euchre for Windows may be distributed via BBSs,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or on-disk catalogs, and at swap meets, flea marke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hows.  For all other forms of sharewar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Dave Snyder at MVP Software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.  See LICENSE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CKWARE VENDORS AND CD-ROM PUBLISHERS AND RESE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Software has a policy on shareware rack vending and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to which all CD-ROM publishers and vendors selling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n a retail location MUST adhere.  No 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duct may be sold on shareware racks in any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r on any CD-ROM without prior written approval from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This policy affects MVP Euchre for Windows, plu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VP products.  Thanks for your underst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VP shareware products may be sold via catalogs, mail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orders, flea markets, computer clubs, and any oth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 not involve sales in retail locations or on CD-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to distribute MVP Software shareware product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or in a retail setting will be handled on a case by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 Publishers and distributors MUST contact MVP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uthorization before including MVP Spades for Window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or selling it in a retail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