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his file or make a handcopy. You may also se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. Please put this registration form in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payment. (If you send cash, we sugest registered l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questions or doubts please refer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PAYMENT AND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TEK 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. SKRZETUSKIEGO 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628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lease send me the password, tha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rds of Doom game to fully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ULL NAME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ULL ADDRES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amount of money you should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ADME.DOC,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: (tick the proper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We are very interested how you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s of Doom game. We would be grat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ments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