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aptive Computer Guess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Zvika Ben-H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here's what you need to know to play 21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 Just  go play. Those of you that want  to  kn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 about how the game works, how I wrote it  and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 to  get  better results in your games,  can  rea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after  playing a couple of games. What  I'm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 though,  is really for those of you who  either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  as  a matter of principle, or have never  hear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ing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ing  games are games where one player  think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 term,  object,  person, etc.,  and  the  other 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guess that term by asking yes/no ques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 if you thought of a person, I could try 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 identity  by  asking questions such  as  "Is  he 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?",  "Is he related to politics?", and so on,  r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s more and more as I learn more about th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21 Questions, you play a guessing game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:  You will think about some item, and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u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ough, that computers do not have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  of  background  and  common  knowledge  as 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do not know, offhand, how to distinguish  betw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,  George Washington and Michael Jackson. This  i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daptive  nature  of  21  Questions  comes  into 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the computer fails to guess a term you thought 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uter  will learn the new term and  add  it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ctionary", so that in the future it will be able to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er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is shareware. This means 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 to copy it freely, as long as nothing  excep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l fee is charged for the copying process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 it on PD disks and shareware collections, but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  me  if  you  plan  to do so. Copying  permis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 under  the  condition that you  do  not  al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n any way, except for adding new terms to the 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do not modify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version  is  intended to let  you  see  what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 is  like.  It is limited in that  each  fil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 up  to  150 terms, and that only a  sample  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is included. If you use 21 Questions for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evaluation purposes, you are expect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Registering  costs  only $10 US,  for  which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available version of 21 Ques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and improved ter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money orders or cash can be sent to Zvika 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m,  Martin Buber 7, Haifa 34861, Israel. Please  sen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 mail  for  quick  delivery. Also, please  specif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 method of receiving the full version. FTP  or 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 are preferred, but sending disks by snail mail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lthough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Questions: A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is  section I will try to explain the basic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21 Questions. We will play in a sample set of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 contains only animals. Think of some animal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try to gu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by running the program (by typing 21Q and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21 Questions directory). When prompted for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 type ANIMALS and press Enter. The computer will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its animals file. (Later you will  lear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your own term files, in any subject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displaying  some  file  statistics,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 will  appear on screen (in this  case:  "Do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 have a skull?"). Answer either yes or no, by typ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, respectively. The next question will appear;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continue until the computer reaches a situa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 one  animal in its file matches the specified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 is  a  sample  interaction between the  use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animal have a skull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fish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reptile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mammal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born from eggs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marsupial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primate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rodent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live underwater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land-based carnivore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canine carnivore (e.g. wolf, dog)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pet?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a pack animal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think of Wo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question is used to ask whether the anim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uter's file matches the animal that you though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it does, type Y and you will be asked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play  again. Suppose it does  not,  and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some esoteric land-based carnivore that liv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pack and is not a primate, rodent or marsupial.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 type N, and you will be able to type the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 you thought of. You will then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this new term to the computer's dictionary, so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able to recognize this animal if someone els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it. If you answer Y, you will be asked to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 that distinguishes between the two terms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 computer thought of. You should  type  a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 as you want it to appear on screen, the  next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ituation arises. Try to ask a question that is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, and fits all animals answering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previous questions. A possible interaction might  b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think of Wo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s... Well, what was it you thought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blatter Beast of Tr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tell me some more about that term?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 of a question that will show the distinction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lf and Bugblatter Beast of Tra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have a silly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what is the right answer for Bugblatter Beast of Tra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know about playing 21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exit the program, by selecting "No" when ask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want to play again, you will be given an optio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hanges you made, so that they will apply next ti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If  you choose not to save them, only the ter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vailable when you started playing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r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just some notes about term files,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ad if you plan to make extensive additions to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ake your own ter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ple  term file ANIMALS.21Q contains  over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 of animals, which in my opinion covers more tha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erson's knowledge about animals. In prepar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 had to consult an encyclopedia more than once, and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sure that there are still mistakes here and there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logist  will immediately recognize. I am not a  zo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chose  this topic simply because there  already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 tree-structured division of  animals.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mmon English names of animals, and tries  to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 related  to visible differences  between 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posble, as opposed to complex scientific disti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detailed taxonomical level I reached is a genu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ases only an order or su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utility NEW21Q is provided for those of  you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create  their  own term file  from  scratc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allows you to create a new term file, with jus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nd two terms in it (the smaller file allowed by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). After running the program, you will be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 file name, a "root question" (the first ques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asked when you load the file), and two terms -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answering  Yes and one for answering  No  to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 After this file is created, you can add 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as you want by playing 21 Questions with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deciding  on questions and term names,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all  questions are limited to a size of 7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tter  or spaces), and all terms are limited to a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ection  is intended for people who  have 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 with  21 Questions for a while, and  would  li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 their playing style, get better results in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uter new terms, or just want to know more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Question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 file is actually a tree-structured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 possible questions and answers. For instance, th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 of  the  ANIMALS file contains the question  "Do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 have a skull?". Branching off from this questio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 other questions, one for each possible answer  (y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).  Each  of these question, in turn, branches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 and  so  on, until salong the  line  answe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leads to an "answer" (actually a term match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all the previous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puter reaches an answer, it displays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 thinking that it is what you guessed.  If  s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nds and you may start over, from the main ques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thought  of  something else, you are asked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about the new term, so that the  compu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about it, and add it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, for instance, that the term file conta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ype of bird, say an owl, and that you are think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ulture. Somewhere along the line the computer will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 such as "Is it a bird?", and you will answ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uter's guess will then be that you  thought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l, since this is the only type of bird it knows.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asked  to find a question that will  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owls and vultures. This is a rather critical 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a poorly-phrased question may result in difficult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 future guesses related to birds. For instance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tempted to ask a question such as "Does it kill it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y?".  This question differentiates between an owl 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)  and  a vulture (which does not). However, if 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comes along and thinks of a hummingbird, the ques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 it kills its own prey is rather meaningless,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mingbirds  are not birds of prey at all.  A  much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 to ask at this point is "Is it a bird  of  prey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 this is not a question that differentiates between ow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ultures. There are two ways around this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simplest method is to make sure you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hat will match all possible terms in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you are found. For instance, a much bett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case is "Is it nocturnal?", since all bi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cturnal or not nocturnal, and the concept is 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 for  all  birds; this question also  differen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owls (which are) and vultures (which are not)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questions as precise as possible; avoid ques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s  the  fur  soft?". When possible, try  to  quant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("Is it larger than an average human?" as  o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Is it a large animal?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above notwithstanding, there are ca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 foreplanning will go a long way in helping 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ly-organized files. This is particularly  importa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rst few questions in every major topic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plan to add many birds to the animals file,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argued that a question such as "Is it nocturnal?"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good  opening for the bird topic. A much better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 be "Is it a bird of prey?", or "Does it fly?"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 taxonomical classifications. In designing  the 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 I  first  did  some  research  on  broad  tax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animals, and drew a preliminary  tree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,   which  would  effectively  classify  all 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s.  I  then  entered this tree into the  computer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n animal that was from a tree which is as fa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 possible  from the computer's guess. Once  the 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 was  built,  new  animals could  be  added 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,  without  prior planning, as they  would  be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 a  general category, such as "canine carnivores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rsupia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hear your comments about 21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suggestions  for  improvement,  bug 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or whatever, please send them to me: my e-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vikabh@aluf.technion.ac.il. If you wish, you  can  send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-encoded  mail. My public key is found at the  botto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made or considerably enhanced a term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 like  it  to  be included in future  versions  of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 you can send it by e-mail to the  same 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 I  cannot  guarrantee to place  it  i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(nor  can I guarrantee that there will  be  a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, but I'll do my best. If I do include it,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entioned in the documentation, and will receive the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liked this program, you may want to check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 programs that I wrote, or see if a newer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came out. A list of all shareware a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 that  I  wrote  can  be  found  in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      in       my       web       site,     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technion.ac.il/~zvikabh/ (you can  also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from that s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ne of the few who has not ye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net, I can also be contacted by snail mail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address: Zvika Ben-Haim, Martin  Buber  7,  Ha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861, Israel. Please send mail by air mail, or it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 to ge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my public key, which you can use  to  send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-encoded 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Bits/KeyID    Date      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  1024/589301F1 1997/05/10 Zvika Ben-Haim &lt;zvikabh@aluf.technion.ac.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CNAzN0i8YAAAEEAMe4m5V6fGGN1fIlOXXVcj/onnok4qSpaxFvfS2f9bj6H0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hVz6bCnN7xspYUnJN3CrVUgqjbTtqdsE/HS8IBG3XxLAaoPYy7JYTjhFYpO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+TWouVNqGyUZHuTDMRFkRuxEiPBj0QlYxawHKYAUEJctI0Qeuv9fhYkwHxA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xadmlrYSBCZW4tSGFpbSA8enZpa2FiaEBhbHVmLnRlY2huaW9uLmFjLmlsP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QMFEDN0i8frr/X4WJMB8QEBxYED/1BHqBH6TNqFON/wa8KalUfj/ZPBPwxX92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6zR3YELzkRGuDCPfetjQlL7CEVvIiWpg1oBGNHyMMCwnpbC1I3/dtGrydLWO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FKIUeJA8ILQAGN0v6+1EK8ifKu4OYU2TqxdZNEEzgzmqeYEeqNhnjWdLvzK4L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SgFP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4H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