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HOW AND TELL MAZE GENERATOR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MAZES ON THE SCREEN, SHOWING ITS WORK. 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CAN PRINT THE MAZE USING THE 'SHIFT-PRTSC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ROGRAM FOR LEAVING ON ALL DAY WHEN YOUR PC ISN'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MPORTANT, IN ORDER TO IMPRESS VISITORS.  (YOU CAN MAKE UP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IT IS DO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QUIT THE PROGRAM AT ANY TIME, HIT FUNCTION KEY F7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FOR MAZE WIDTH (6-79), LENGTH (6-79), MAXIMU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1-80), AND MAZE PATH WIDTH (2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ZE IS DISPLAYED, HIT ANY KEY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ITCH: THE UP AND DOWN ARROWS INCREASE AND DECREASE THE BA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PITC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ITIALLY OFF,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USES THE PROGRAM TO SELECT ITS OWN MAZE PARAMETERS AND DRAW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WITCH INTO DEMO MODE WHEN THE PROGRAM FIRST COMES ON, H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2 AND &lt;ENTER&gt;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FUNCTION KEY F3 CAUSES THE CURRENT MAZE IN PROGRESS TO BE AB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LEFT ARROW KEY DECREASES, AND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PEE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PARAMETER DISPLAY: THE BOTTOM LINE OF THE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BASIC SOUND PITCH IN H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ZE ROWS X # MAZE 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LEG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1 AND F2, THE DISPLAY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ITT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BRANCH STACK POINTER: EACH TIME THE MAZE CURSOR CHANGES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LOCATION IS SAVED ON THE BRANCH STACK;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A DEAD END, IT HOPS TO THE LAST BRANCH POINT AND T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MAX SEGMENT LENGTH: EACH TIME THE MAZE CURSOR MOVES,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GMENT OF THIS LENGTH IF IT CAN, ELSE AS LARGE AS POSSI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MAZE PATH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CURRENT MAZE CURSOR SCREEN ROW (THE ROWS ARE 1 THRU 24, WITH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CURRENT MAZE CURSOR SCREEN COL (THE COLS ARE 1 THRU 80, WITH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HOWTEL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