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TAND1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to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a</w:t>
        <w:tab/>
        <w:tab/>
        <w:t>(3 to 8)</w:t>
        <w:tab/>
        <w:tab/>
        <w:tab/>
        <w:t>Standb</w:t>
        <w:tab/>
        <w:tab/>
        <w:t>(1 to 2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TAND1* or *SEARCH* or *PAIN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TAND2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to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d</w:t>
        <w:tab/>
        <w:tab/>
        <w:t>(1 to 4)</w:t>
        <w:tab/>
        <w:tab/>
        <w:tab/>
        <w:t>OutOfWalka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  <w:tab/>
        <w:tab/>
        <w:tab/>
        <w:tab/>
        <w:tab/>
        <w:tab/>
        <w:t>*STAND1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e</w:t>
        <w:tab/>
        <w:tab/>
        <w:t>(1)</w:t>
        <w:tab/>
        <w:tab/>
        <w:tab/>
        <w:t>OutOfWalka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  <w:tab/>
        <w:tab/>
        <w:tab/>
        <w:tab/>
        <w:tab/>
        <w:tab/>
        <w:t>*STAND1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f</w:t>
        <w:tab/>
        <w:tab/>
        <w:t>(1)</w:t>
        <w:tab/>
        <w:tab/>
        <w:tab/>
        <w:t>OutOfWalka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TAND1*</w:t>
        <w:tab/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EARCH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to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IntoWalka</w:t>
        <w:tab/>
        <w:t>(1)</w:t>
        <w:tab/>
        <w:tab/>
        <w:tab/>
        <w:t>Walka</w:t>
        <w:tab/>
        <w:tab/>
        <w:t>(10 to 15)</w:t>
        <w:tab/>
        <w:tab/>
        <w:t>OutOfWalka</w:t>
        <w:tab/>
        <w:t>(1)</w:t>
        <w:tab/>
        <w:tab/>
        <w:tab/>
        <w:t>*STAND1* or 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IntoWalkb</w:t>
        <w:tab/>
        <w:t>(1)</w:t>
        <w:tab/>
        <w:tab/>
        <w:tab/>
        <w:t>Walkb</w:t>
        <w:tab/>
        <w:tab/>
        <w:t>(10 to 15)</w:t>
        <w:tab/>
        <w:tab/>
        <w:t>OutOfWalkb</w:t>
        <w:tab/>
        <w:t>(1)</w:t>
        <w:tab/>
        <w:tab/>
        <w:tab/>
        <w:t>*STAND1* or 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PAIN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Paina</w:t>
        <w:tab/>
        <w:tab/>
        <w:t>(1)</w:t>
        <w:tab/>
        <w:tab/>
        <w:tab/>
        <w:t>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oara</w:t>
        <w:tab/>
        <w:tab/>
        <w:t>(1)</w:t>
        <w:tab/>
        <w:tab/>
        <w:tab/>
        <w:t>Run</w:t>
        <w:tab/>
        <w:tab/>
        <w:t>(~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RUNATTACK* or *DEATH* or *SPECIAL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RUNATTACK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a</w:t>
        <w:tab/>
        <w:tab/>
        <w:t>(1)</w:t>
        <w:tab/>
        <w:tab/>
        <w:tab/>
        <w:t>Run</w:t>
        <w:tab/>
        <w:tab/>
        <w:t>(~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b</w:t>
        <w:tab/>
        <w:tab/>
        <w:t>(1)</w:t>
        <w:tab/>
        <w:tab/>
        <w:tab/>
        <w:t>Run</w:t>
        <w:tab/>
        <w:tab/>
        <w:t>(~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 (if player has stopp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c</w:t>
        <w:tab/>
        <w:tab/>
        <w:t>(1)</w:t>
        <w:tab/>
        <w:tab/>
        <w:tab/>
        <w:t>*STAND2* or *DEATH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DEATH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Deatha</w:t>
        <w:tab/>
        <w:tab/>
        <w:t>(1)</w:t>
        <w:tab/>
        <w:tab/>
        <w:tab/>
        <w:t>Heaven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Deathb</w:t>
        <w:tab/>
        <w:tab/>
        <w:t>(1)</w:t>
        <w:tab/>
        <w:tab/>
        <w:tab/>
        <w:t>Heaven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PECIAL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peciala</w:t>
        <w:tab/>
        <w:tab/>
        <w:t>(1)</w:t>
        <w:tab/>
        <w:tab/>
        <w:tab/>
        <w:t>OutOfSpecial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TAND2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pecialb</w:t>
        <w:tab/>
        <w:tab/>
        <w:t>(1)</w:t>
        <w:tab/>
        <w:tab/>
        <w:tab/>
        <w:t>OutOfSpecial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TAND2*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pecialc</w:t>
        <w:tab/>
        <w:tab/>
        <w:t>(1)</w:t>
        <w:tab/>
        <w:tab/>
        <w:tab/>
        <w:t>OutOfSpecial</w:t>
        <w:tab/>
        <w:t>(1)</w:t>
      </w:r>
    </w:p>
    <w:p>
      <w:pPr>
        <w:pStyle w:val="Normal"/>
        <w:rPr/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TAND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