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775617979"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45054875"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852091118"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1066434917"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1301570284"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1962014624"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1037202479"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