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317262826"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685551148"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266700069"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21745908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465012870"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451986927"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65144571"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74557273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2080855201"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839612107"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1885724"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623846417"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890846502"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7774683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27207998"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991937882"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1547127127"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40373379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2009040186"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333551087"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214776018"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56879734"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719376360"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44710801"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126630655"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463864361"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71351955"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99247613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759516832"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310861301"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620641819"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2021127109"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060728724"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601835781"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725638033"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2113009035"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087822524"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