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936471659"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295363169"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542267465"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158920355"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291633099"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