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7 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|  Lava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lpool.bsp (*.zip for the whole 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Axel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guru@easystree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Page                : http://www.easystreet.com/~gur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A level based on E1M7, but a littl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 xml:space="preserve">  balanced in terms of item distrib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itional Credits to   : The level masters of Idsoftware who made E1M7, </w:t>
        <w:tab/>
        <w:tab/>
        <w:t xml:space="preserve">  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* Instillation *</w:t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>Put lpool.bsp into c:/quake/id1/maps.  After you do that, you can run the map with either the parameter “+map lpool” (no quotes), or when you are already in Quake just type in “map lpool” when you are at the console (no quotes there either).</w:t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* Play Information *</w:t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No monsters = no single pl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ative             : N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match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s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Graphics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usic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s Replaced          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QUAKE" w:cs="QUAKE" w:ascii="QUAKE" w:hAnsi="QUAKE"/>
        </w:rPr>
        <w:t>LEVEL</w:t>
      </w: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lang w:val="en-US"/>
        </w:rPr>
        <w:t>: Lava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World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Nope, no err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ild Time              : About 28 days (including breaks) 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ure Wad used        : all.wad (bi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 machine         : AST Advantage P166 with 48 MB 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ing time</w:t>
        <w:tab/>
        <w:tab/>
        <w:t>: LIGHT- 209 seconds (3.5 minu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VIS- 1179 seconds (19.65 minutes)</w:t>
      </w:r>
    </w:p>
    <w:p>
      <w:pPr>
        <w:pStyle w:val="Normal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* Copyright / Permissions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s MAY NOT use this level as a base to build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.  Never, never, never (unless I say so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BSP may be distributed ONLY over the Internet and/or BBS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NOT authorized to put this BSP on any CD or diskette for profitable distrib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QUAKE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8:33:00Z</dcterms:created>
  <dc:creator/>
  <dc:description/>
  <dc:language>en-US</dc:language>
  <cp:lastModifiedBy>Axel D Brown</cp:lastModifiedBy>
  <dcterms:modified xsi:type="dcterms:W3CDTF">1997-05-17T19:22:00Z</dcterms:modified>
  <cp:revision>2</cp:revision>
  <dc:subject/>
  <dc:title/>
</cp:coreProperties>
</file>