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SUBWAY with duke3d bui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going to make this explanation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a sector to be the track for the subway.  Somewha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ar track.  The easiest way to do this is to make a larg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int the crosshairs on one of the lines on the side, and hit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the little yellow bubble thing outward to where you wan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 arch out to and hit "Spacebar".  Repeat this for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Now you should have a big rectangle/oval type of sector.  Goo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er rectangle in the center of the big oval to be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ctor is made... tis a good idea to save it here.  T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maller rectangle inside the oval and hit "ALT-S"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d.. which makes it a sector inside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Now.. make the subway cars, try not to make them right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because you'll need a locator around there.  Make 2 small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ain subway, and the subway car). Don't connect them togeth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about one gridspace away. Hit "ALT-S" inside each of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ectors (which will make them red too).  Now you have two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You CAN make more than two cars, im just using two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 3d mode and use "pageup/pagedown" to raise and lower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, and subway track sectors until you can actually see the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Ok..In the 2d editor, point inside a subway car and hit "H" for hi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value "1".  Now you should see that the sector has a gr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(1,0).  Do the same for the other car(s). I think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ntity of the group of subway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Go in 2d editor and point in each subway car and hit "S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n each one.  Now go in 3d mode and on the subway ca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the "leader", and find the sprite (whatever it may b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 that sector.  Hit "V" twice and scroll till you fin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hat is an (S) and says SECTOREFFECTOR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lue S on the subway car now, and hold down ' while pressing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lotag value: "6"  which means it'll be the "leader" subwa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tep for the other subway cars except make the lotag value: "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2d mode these tags are PURPLE and not BLUE, hit "B" o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Now you have to make the actual "path" for the subway.  in 2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 inserting a sprite in the CENTER of the track close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the example SUBTMP.MAP, the tag that says "LOCATOR 1,0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 sprite here, go in 3d mode and select the blue (L)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LOCATORS" in the lower-right. Hold ' and press "H". Enter h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"1".  In 2d mode you'll see a blue tag that says LOCATOR 1,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ubway when to slow down and stop and pause for a coup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Now make these locator sprites all around the track in the CE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example.  In 3d mode hold ' and press "T" for lotag, and '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g on each of these locators and as you go around the track entering h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ag for these locators, they sh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0,1  LOCATORS 0,2  LOCATORS 0,3  LOCATORS 0,4  and so 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lose to the LOCATORS 1,0 tag telling it to slow down and stop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ake the path accurate for the subway otherwise it'll dis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in certain places. It takes awhile to get it perfectly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.  Refer to the example SUBTMP.MAP on how and where the LO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round the track and look at how the numbers on the tags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aced around the track: Locator 0,1  locator 0,2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inder: The first number in a tag is the HITAG.  Second number is L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ope you could understand these do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oach - @#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@raven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