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ckages associated with this system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ip</w:t>
        <w:tab/>
        <w:tab/>
        <w:t>pk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ar.gz</w:t>
        <w:tab/>
        <w:tab/>
        <w:t>unix tar / GNU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gz</w:t>
        <w:tab/>
        <w:tab/>
        <w:t>unix tar / GNU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currently have GNU gzip it can be ob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prep.ai.mit.edu/pub/gnu/gzip-1.2.4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has a much better compression ratio then "compr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portable and doesn't suffer from the patent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omp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 formats include directory paths relative to wher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ce root is contained.  You should, therefore, change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ynace root is and then unpack it, inclu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stuff you'll want to see the README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README.DOC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unpacking examples for the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r Dynace root is /dynace.  This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with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\dy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dy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-d file.zip   (repeat this line for each .zip file -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to always start from \dyn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UILD.DOC for instructions on buil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with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\dy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dy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file.zip        (repeat this line for each .zip file -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to always start from \dyn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UILD.DOC for instructions on buil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/dy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dy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p -dc file.tar.gz |tar xvf -    (repeat this line for each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be sure to always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/dyn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UILD.DOC for instructions on buil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