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files available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  <w:tab/>
        <w:t>basic intro, Algorithms Corporation cont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.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</w:t>
        <w:tab/>
        <w:t>fully describes what you can and cannot do with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</w:t>
        <w:tab/>
        <w:t>describes how to register your copy, alternativ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angements and how to get the latest version an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.DOC</w:t>
        <w:tab/>
        <w:t>basic descrip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DOC</w:t>
        <w:tab/>
        <w:t>description of available Dynace packages and what's in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</w:t>
        <w:tab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ENT.DOC</w:t>
        <w:tab/>
        <w:t>description or orientation to all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.DOC</w:t>
        <w:tab/>
        <w:t>describes how to build the system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ke.man</w:t>
        <w:tab/>
        <w:t>DMAKE (make used under DOS &amp; all Windows)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</w:t>
        <w:tab/>
        <w:tab/>
        <w:t>text list of Dynac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scls</w:t>
        <w:tab/>
        <w:tab/>
        <w:t>text list of WD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s?.txt</w:t>
        <w:tab/>
        <w:t>discussion of Dynace's header file approach - us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 discussion on the Dynac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.log</w:t>
        <w:tab/>
        <w:t>history log file of Dynace'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ormats of both manuals are located under the "manual" sub-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