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 O N ' T   P A N I C  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;-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tcardware. It is not guaranteed to do any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o anything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 : 12 August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ill NOT the 2.0 version... some features that I've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re not trivial and need some more brainstorming, and unfortunate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much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release a minor new release, the 1.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ug users reported should be removed and some easy-to-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 build in. I hope this version shortens the wai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.00 a little b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ever searched a good, small, textmode scheduler for my mailbo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OS/2 Warp. But I didn't find anything that suits me..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heduler is graphical (for PM) or cruel to configure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y ow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passes WarpCron is now 1.98 and version 2.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some time (hopefully with pipe-support and other nice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very glad that some other people like my WarpCron (its fantas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ostcards from all over the world :-) ) and the more people like Warp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'll enha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mart but rich featured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eds nearly no CPU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kill started programs by oth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reread its config dur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ces a config change and reread its confi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edit its config directly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missed event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e. an event should run at 12:30, but you shut down WarpCr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00 and start it again at 14:00. Then WarpCron can run t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when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tive textmode (no PM required! Perfectly for systems with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example T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tive 32bit OS/2 application (OS/2 2.x, 3.x.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OS/2-Window, OS/2-Fullscreen, OS/2-PM, DOS-Full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(Windows?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every X minutes/hours/days/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NOT on a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 not run between 5:00 and 7:30 o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on specific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on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on a semaphore (0-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ocations NOT on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 not run if this file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start applications at startup and/or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s log file with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recognize a *.CMD as a progam,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tart a *.CMD like an EXE; you do NOT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md.exe /c start "bla.cmd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Cron will do thi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Cron changes the directory when starting a program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pecified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PROGRAM          f:\utils\test\warprob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tarting this event WarpCron chang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:\utils\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rograms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* e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pCron sends you an email if something happens (sta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ping...) or sends you the log of the day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arpcron.cf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* supports 4os2 and 4os2 btm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se btm-files as normal exe-fil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/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"his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: see file "fix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e WARPCRON.CFG and you will understan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'warpcron ?' for param'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y key 'h' for help 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to use the "kill event" feature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Related to tr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e warned! With this option set any active program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cron will be terminated if warpcron 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n event "unmissable" with an "unmissable true;" in it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theoretically specify up to 99 events, but 23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enough for 99 event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arpCron will change to 50-lines mode if you specify more than 18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very weekday you can specify TRUE or FALSE; but in fact jus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is recognized by the program; so you can write everything for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writ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for OS/2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for OS/2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for OS/2-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for DOS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for DOS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for a kill event (event name to kill as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lock an event for writing into the logfile with the LOG &lt;fal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pecify a RunEveryXDay or RunEveryXMon without a DA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hange your warpcron.cfg while WarpCron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nge it externally, simply press 'r' on WarpCron's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emaphore and WarpCron will re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of the semaphore has to be specified in the warpcron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ange it directly via key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Cron can notice a config change - and reread it's confi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never have to end WarpCron... perfect for 24h-systems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otRunFrom and DonNotRunUntil AFFECTS ONLY eve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EveryXMin or RunEveryXH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WarpCron to use 25 or 50 line modes perma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rgeScreen true;" or "SmallScreen true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WarpC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change config file. WarpCron will start the specifi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eyword EDIT) with its config. When finished WarpC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read it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Cron is NOT ACTIVE during editing! Probably an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i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show an event with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turn logging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start an even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toggle short infos / long info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reread the confi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show some 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anymo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a 'd' as ProgramType for DOS-window or a 'D' for DOS-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is functions with windoze-programs too... but, who c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ward for suggestions, critics, bugrepor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ulian@10vorne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Julian Buss@2:240/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: ++49-4103-91 92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:                 55 (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4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WarpCron is always available via file request, magic "warpc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:240/5210 (V34) or 2:240/5211 (IS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valid until 1/1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ost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the thing you ever want to have, please send m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 "Zehn Vor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sdaler Weg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80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ress is valid until 1/1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will be *very* glad :-) and send you a code via email, and the "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postcard..." will change and the startup time will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hint for a "wanna-be" hacker: the reg code has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book "Hitchiker's Guide to the Galaxy"... if you find th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, please let me k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t's not perfect, I know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big bug in this text, please email me and I'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for anything except the program will take 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much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Pascal 1.10. A damn good pascal compiler... I just lo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-file is compressed with LxLite 1.18 to save space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ime. If you don't know LxLite... try it! It's fantas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ing a better documentation ;-)... perhaps somebody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an event on special times, f.e. on 3:00, 4:30 and 8:00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scheduler in Xe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memory semaphores, not just 0-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ipes, even in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output of the logfile cames through a pip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s for semaphores ("*", "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otRun with special dates/times (like 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holidays / speci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idea :-). Email me, if you hav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 from users which I plan to 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hutdown function which kills every VIO and DOS sessions and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S/2 system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semaphore p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ing events on every ultimo of on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