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installation documentation for the Mome Raths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 for UUPC/Extended.  This package is not part of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is based upon their work.  UUPC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trademarked software, and every effort has been ma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infringe upon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bz.c and dbz.h that are in this distribution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t has been made public domain by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ME file for a more thorough explanation of what 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y it is public domain and what it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make a copy of your UUPC source fil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, and use the copy rather than the originals. 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your source directory (UUPC\SOURCE on most configur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ut into the SOURCE\NEWS and SOURCE\LIB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o SOUR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compile, you may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zip the package, these are the 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-- explains the prerequisites, what dbz is, what it is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oCEM is, why dbz is but isn't public domain and why I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- this file, tells you how to install and use dbz. 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other dbz programs.  How to recompile it using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 -- A list of changes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bz -- for using dmake to recompile 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.exe -- a compiled executable, ready-to-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Make.Cmd -- a REXX script that sets up the correct path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z_mksetup.cmd -- a supporting REXX script called by dbzMake.Cm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If the path has already been setup, then this does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e.cmd -- a rather brainless batch file that can be used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BZ.Cmd -- a batch file used to test dbz errorleve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.diff -- diff file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news.diff -- diff file f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dbz.c -- source file for dbz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/dbz.h -- header file for db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will come out at the root of the directory where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Move the binary into the \UUPC\OS2BIN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keep the documentation, move them into \UUCP\DOCS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m to avoid potential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spool directory in an odd place, check UUPC.R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pool directory is specified.  However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would work if it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Now, test to make sure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, open an OS/2 window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n error that you typed it without parameters.  Now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uotes!  Without the quotes, it will interpret the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hould not have given you any output.  Now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m "&lt;1234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pit &lt;1234&gt; back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GNU file utilities installed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g:\uucp\news\history.pag {or, wherever you have news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some somewhat human-readable stuff on the scree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y OS/2 Warp window functions, find one between the '&lt;' and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one line, then click and hold the left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&lt;' character, drag it to the '&gt;' character, and then let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should have the section you want highligh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lick on the highlighted section with the righ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menu appears.  Choose "copy" from the menu, and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.  Now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and release the [Alt] key, then press the [P] ke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ted into the line.  Lastly, press ["] to finish the quo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looks simi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 -x "&lt;A0000009.$cv@penguin.com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return.  You should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0000009.$cv@penguin.com&gt; 869834698 1388 news.software.readers: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both, then compare to make sure that they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omething is definitely wrong.  Run expire and then genh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again.  If the problem continues, do not use this progra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Do copy the entire screen to a file, se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PC\SPOOL\DBZ.LOG via email to MarchHare@momerath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guess what the output of dbz on an actual C-News fee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However, from what I do know, there are some differen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eing required around the key are the bigge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This version of dbz has been altered to output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stead of just the data.  This was done to make it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CEM or NoCEM on spool.  It will also return an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add/find existing/find missing the database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are implemented, as I saw very little ne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record, extract (see) a record or extract (see)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 cannot delete or modify a record.  Apparently,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not modify records, either.  In any event NoCEM will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functions, so they were the only on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re is no provision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ince this is a narrowly targetted program, agai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ed.  It also would have required a little mor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, and I wanted to change the actual UUPC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possible.  It could be done easily enough, however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irectly, rather than going through open_his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e emx development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requisites in the README.  If you are using a different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ppropriate instructions for it.  The diff fi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/gcc.  They should NOT be required if you are using C-Set++ (UU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iled with C-Se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 tried to make the Makefile as general purpos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make all of the applicable UUPC libraries, bu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files that are specific to the executable. It should sav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, at lease.  To compile the entire UUPC packag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allation instructions above, unzipping the pack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.  You should delete the .EXE at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to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ant to patch the source code for compiling under em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's patch program.  The latest one is named "patchos2.exe"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size of the diffs, but whenever I tried using -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l a lot.  So, I supplied the unified diffs without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a batch file in the package that can be used to run patchos2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 desire.  I created it simply because I got tired of ty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following manual procedures will do the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S/2 command window, change into the LIB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os2 &lt;lib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into the NEWS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os2 &lt;news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 OS/2 command window and change to the directory you setu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ready there).  Don't attempt to run it from an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vironment, unless you can specify the REXX progra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probably require changes to your menu, an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z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should make and be fine.  Unfortunately, it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*every* time.  If you are adventurous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RCS information and recompile.  Sorry, not my c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lly do about it except point you in the right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very large diff files (and chance breaking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