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CWait Version 1.01a --  Program &amp; Design by Joe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GC Software.  TGC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G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cost of distribution (No more than $9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. Along with written permission from TGC Softwa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Wait is a multi-use Waiting for caller utiliti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gard and Intermail Specific systems under a multi-task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ow's or OS/2, with up to 5 nodes.  TGCWait shows all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stats, show's the last user on each node and what tha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for up to 5 nodes.  TGCWait show's who the last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mail sessions were from.  Show's Yesterday's and Today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, such as Calls in/out, Human Calls, Mail Calls, Good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that ANSI.SYS and SH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CFG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TGCWait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tion as GA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use it, be sure to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CWAIT.CFG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G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GCVot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WAIT.EXE  - TGCWai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ocumentat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sample CFG file and make the apropriat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it as TGCWAIT.CFG. This is a normal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s to update/view whats happened on your Telegar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is to Disable/Enable the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s to Update/view whats happened with your Inter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When the Screen saver is active this will jump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aver without waiting the time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Fre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    - For creating Telegard, a Great BBS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up the good work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tewart - For creat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Burkowski - For pointing out some cosmeti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ew miner details that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t into TGCWait, and for po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for TPv7.0.  And for being a 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 wanted something that showed all the stats for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without having to load the bbs to check the stat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wrote one for myself and before long Intermail wa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, besides have fun with it and I hope everyone enj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lease 1.00.  It was written in about 3 week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ere are bugs, missing features, etc.  Drop me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BBS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ACH M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e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54 N. Mea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th Bend, IN. 4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eronimo Connectio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9) 289-9159  (Zoom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27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mm, how about $10.00???? Naaa, it's Free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lease send me mail Via, Snail Mail, Netmai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24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227/504.  I am always adding new things to m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ost likely there will be a later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my BBS then the one you have. F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game just freq the magic name "TGC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GCFIL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