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LOG is a utility that I wrote because I like to store my PORT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while in case of complaints from my downlinks abou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for use in confirming my phone charges.  The problem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atter of the amount of space required to store the logs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PORTAL.LOG file, and manually trimm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info became tiring very fast, so here is PO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LOG simply reads in the PORTAL.LOG file and removes all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strings defined in the POPLOG.CFG file.  The POPLOG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rogram, and can make or break your output fil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 that I made it accept arguments from the command line, or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s of op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OPLOG &lt;INFILE&gt; &lt;OUTFILE&gt; &lt;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guments are optional, but effect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the arguments is critical to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rguments are given, POPLOG must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PORTAL.LOG file resides,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PORTAL.LOG!  Both &lt;INFILE&gt; and &lt;OUTFILE&gt; must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, but can also contain the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POPLOG will operate across multiple driv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used it to reach across my network drives, but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PO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lone, POPLOG will trim PORTAL.LOG resulting in PORTA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POPLOG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argument, POPLOG will trim INFILE resulting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POPLO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 arguments, POP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FILE will remain intact.  This mode is mai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POPLOG INFILE OUTFIL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 arguments, POP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POPLOG.CFG file is really simpl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keep in mind.  First of all, the parsing of the PORTAL.LO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column 26, which is the first character after the word POR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log.  There for the date and time can not be pars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y aren't wha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search is case sensitive, so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section of your log to go by when setting up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or an editor that will let you switch from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nd back and forth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putting a ";" in the config file entry will cause tha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at way you can comment out config li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and then look them up again later.  The position of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I always put it in column 1, but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.  If a ";" exist in the line, the line will be ignor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, Do not put "Begin" or "End" in the config file!!!  POPLOG do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two lines to maintain the blank line between the Portal S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POPLOG.CFG file MUST exist, and it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line that is not commented out, and cannot contain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sulting output file contains 1 line with the "Begin" log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violated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my own POPLOG.CFG file as an example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s your starting point.  Just remember to put enough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properly identify the lines that you want removed from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Enter POPLOG /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 released 15 June 97, is a bug fix release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dems that report the NAME in their CID information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Reilly for pointing thi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released 15 June 97, an enhanced release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run twice if you want to remove the NAME = OUT OF AREA lin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ass of POPLOG.  An improvement of the bug fix in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to Pat Reilly.  Pat was the first person to use POPLO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ports the callers name in the CID information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