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 in the next version of The Crazy Wiz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nothing on my mind yet. Email me if you have any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uane B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4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dvice for characters with an alignment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 different set of advice for characters with an alignment of +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me words here and there and corrected spelling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zard can now warp players to several places for a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n ansi to the beginning of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3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w includes hints for those with negative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2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w sells healing po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erience points bug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1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wizard now gives out green potion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added for some futur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wizard can now say a few mor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e option will reduce the hit point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he color of what the user says to pur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. What's there to say about tha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