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54 5/2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ey A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6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 (Fa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IRS Tax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We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Flirting at Madam Woo's Ros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Sex Operation, Name Change &amp; Lipos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 BBS ANSI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designates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5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 BCHAT.DAT  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OV$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C.OV$ is renamed by TCC to T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-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8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IRPORT.ANS   - Ansi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Y.ANS     - Ansi for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OT.ANS       - Ansi for Evid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DAT   - Data on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ENE.DAT     - Data on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DAT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NS    -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SC    -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ATM.?       - Steal from ATM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OMs will create .DAT files wh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CHAT.DAT will be renamed to BARCHAT.DAT by TCC.EX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C.OV$ will be renamed by TCC to TC.OVR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Be sure to setup a NODE 0 for local use. (Dropfiletype =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s are hidden features.  They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topcop.home.ml.org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ley             Gone Fis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ack Market      The Poli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k              The Health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           Roadside UniSex Bath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 AOMs available as of the release date of TC25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s from an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2-2.53 to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4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.U.B. AOM will run as above; however v2.54 updates th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ght in R.U.B. when returning to TC!. 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!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, 2.51 to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4.ZIP to Top Cop!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et Most Wanted on page 2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to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pgrade to v2.5 first.  (E-Mail me at Fatman@ABQ-R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will get you a copy of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.ZIP 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4.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, 2.11, 2.15, 2.2, 2.3 to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rom scra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 will NOT operate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(Sergeant)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A problem in catching the last Most Wanted since v2.5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  An option in the Editor on page 2 (press Z for page 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.  If you are upgrading from a version prior to 2.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eed to utilize this option.  But only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owever; is there for you to use at your discre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both registered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Some problems have been experience with the Most Wanted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ption in the editor for a manual reset of the Mos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Wanted should reset automatically once this is d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sely and infrequently.  I would suggest wait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week of trying to catch that last MW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Illusions BBS :  (505) 897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ick McC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yland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2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.REG is the form required to register Top Cop! an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, print out, enclose Money Order or Cashiers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(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topcop.home.ml.org 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Binary Illusions BBS at (505) 897-7097. 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topcop.home.ml.org (http://www.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.COP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COP.DO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