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update from an earlier version of RINGUP you have to ad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your old installation (RINGUP.CFG and RINGUP.BAT)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old files and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have to edit the new files STARTBBS.BAT and CALLOUT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HISTORY.DOC very careful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