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RGames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imple Utility that will look at you Score file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OOR, and average them out any way you want them to be avgeraged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Version of any Solar Realms InterPlanetary Door. Great for LC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Network up to date on who is wi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If you feel the Need to Donate then 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MY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2235 China Lak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llas Texas 75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ogram kill's your Hd or hurt's your bbs I am sorry, Bu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. I will hold NO responsibility for anything that Happen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personal Life.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 am hoping that you have the knowlege to unzip file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iles with your favorite editor. If you are running BRE,TAL, or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ould assume that you have this knowled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unzipped the srwinr??.ZIP into the bre, fe, or tal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ant to Run th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mmand line below to your mid night maint batch 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win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re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Pla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rwinn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NOTE!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anged ANY of your scores files output in Resource.dat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m back. I am running off of Mehul's Defaults and wher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ith out any change ups.  The Reason that you changed them is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them on a menu so your users can do what this program is designed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for BRE and FE are ANS and TXT files. And Tal is ANS and ASC.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why Mehul changed this in TAL) All the file names are the same for al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utput will be 5 files.  top10ply.ans &amp; asc and top10bbs.ans &amp; as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5th that I will go into next. These files are suitable to show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or send as a Message in an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5th file is a League score file. It will take the 2 for mentioned a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m together to make a file called (League)top10.txt Thi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LC's will want to post in a echo to let people know the Score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also show how the Math was 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gue is the 121 League then this file will be called 121top10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be in the directory that you ran this fil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M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(If you do not do this) that the scores are coming from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ula (SCORE + WORTH + PLANETS) /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s you can see it is a simple avgerage of the 3 scores. Now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your own Math then this is also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will need to create a Math.cfg file for every SRGAME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be different in. There are 4 lines in this file the first is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it is the Math Problem that you are doing and it will be sho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(League)top10.txt file. As of this release it serve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ther than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3 lines are Multipliers for the different Scores. LC's I am s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is had to be this Hard, but it is the only way that I could g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Program at this time. (For those that thought that High Sch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ebra would not come in handy well here i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Multiplier you will need to figure out your problem.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 am going to use the default (P+W+S)/3 if you start to figu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t will actually equal : (P*1/3)+(W*1/3)+(S*1/3) or in Math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P*0.3333)+(W*0.3333)+(S*0.3333) so your math.cfg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P+W+S)/3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line is the Math Problem the 2nd line is the Multiplie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the 3rd line is the multiplier for the Networth and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is the multiplier for the Score. It will Multiply the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en add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 Flemming does it a little different for his 818 League. His mat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: (S*3)+W+(P*.5) So his will be an easy Problem his CFG file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*3)+W+(P*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this is just straight Math Problem. You will notic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er is less than 0 you do need to have a 0.# there.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can go out 4 spaces, anything after that will be rounded.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 will equal 3.3333 when SRGAMES WINNER does it's 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nal Example I am going to do a hard 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*3)+(W*.5)+(P*2)/3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he wants to give more value on the Score and Less on the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iest way to do this is to do it one Multiplier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ts : (P*2)/3 = P*2/3 = P*0.6666 {Since you are Multipling it by 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then dividing by 3 you ar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wanting two thirds of the Numb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 xml:space="preserve">would be the number times two thi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 the number times 0.666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th   : (W*.5)/3 = W*0.5/3 = W*1/6 = W*0.1666 {This is the good on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aking one half of the worth and di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it by 3. So you are actually taking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and multiplying it by .5 over 3.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hat to a fraction it would be 1 over 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or one sixth of the final number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you move the one sixth to a decima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ill equal 0.1666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  : (S*3)/3 = S*3/3 = S*1  {Since you are Multiplying it by 3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dividing by 3 you are actually t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true sco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n this case the math.cfg file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*3)+(W*.5)+(P*2)/3 </w:t>
      </w:r>
    </w:p>
    <w:p>
      <w:pPr>
        <w:pStyle w:val="PreformattedText"/>
        <w:bidi w:val="0"/>
        <w:spacing w:before="0" w:after="0"/>
        <w:jc w:val="left"/>
        <w:rPr/>
      </w:pPr>
      <w:r>
        <w:rPr/>
        <w:t>0.6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6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know it sounds confusing but it really is not. If you can not figur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send me the problem that you want to use and I will be MORE than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you out a MATH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gasus Flight               Fido 1:124/7013  Linear 121:2110/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972) 557- 6762              SysOp : Brya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is : bat21@g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I have to Start by thanking Mehul Patel for making Such a grea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 the Player's that make if fun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nks to Todd Replogle (Yes the Creator of Duke Nukem 3d) For helping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++ Math Program that will be added into this archive. I could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e Math part with out it. (Now get back to DNF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Kevin Green, My Supervisor up at Apogee, for the temp work arou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iers until I finish writing the C++ Program that Tod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 the Linear Network (Best Network in the USA) for having such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of BRE players for whom this Program was actually written f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is Utilit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isource.net/~docfrank/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 from SMYC Software (All can be freqed from 1:124/7013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Derb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join in the fun of your upcoming Baby. Lets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 on the date, weight, time of day, and Sex of your bab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for your users babies as well.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BA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Reques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tell you what echos they want by actually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*.na files. has option to let them write you netmail o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 echo it's self via areafix to your hub. 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ER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 request the files they read about in the Echo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ill write the Netmail to the Long Distance node telling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user saw about the file, and put it on hold for you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release it or n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 User Surve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Player's in your BRE league vote as to how that wan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set up.  Includes SysOp functions so that you can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votes to the League Coordinator as well as reset &amp;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of who v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10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B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r'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r users see there E-mail address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View the first utility that will let your users see all the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the Solar Realms IBBS games create with out having to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to see them. Thus not locking down nodes on all of the SRGAM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5$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 -  S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ne of my Save Time Utils, although I should ha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's that came with InterMail as it does the same thing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, although this is easier to understand. Poll will write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 many node numbers that you would like at one time, Thus m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Poll them to get your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B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real simple Util that will create a text file with everyon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it to send a message out to the entire Network of you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HUBM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one of my Save Time Utils, although I wrote it f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I liked the idea for a bbs, and since I could not find one to do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 wrote one out myself. Random will take a group of ANSIs and renam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.ANS from there you can copy it into your Text Files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will see a different one every time they Lo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Games W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imple Utility that will look at you Score files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RDOOR, and average them out any way you want them to be avgeraged.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y Version of any Solar Realms InterPlanetary Door. Great for LC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Network up to date on who is winn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 - SRWINN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ctually looking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Life..   That's it Go hom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