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RST THINGS FIRST - READ THE FILE WARNING.TXT BEFORE PROCEED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GUI kit is Copyright 1995-Current Larry L. Athey (LA-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veraging procedures are courtesy of Sean Price (Rude Dog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majority of MAX Graphics related programs,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GUI Kit is not included...This wasn't done this wa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hide anything or have any secrets...This is only done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ke of preventing a standard from becoming a non-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this kit until you have become familiar with TD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/MAXcontrol/MAXcolor language...You do not have to be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wizard to use this kit, but if you just dive into writ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it and have no prior knowledge of the two, you'll most like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rowing in the towel due to fru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nit files have an accompanying *.TXT file that shows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s...The MAX Graphics GUI Kit is also dependent on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so you will need to adjust your compiler dire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ose units accessible by these units. As always,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like TDK) requires Borland/Turbo Pascal v7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MAX Graphics GUI Kit is fully dependent on the FastGraph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. You may use the full FastGraph kit, or FastGrap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kit. BBS Utiliteez Software &amp; LA-Soft and Ted Grub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onnected, this kit is simply dependent on one of their k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FastGraph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evada,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-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- (702)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- http://www.fastgra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- fastgraph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Gruber Software, and the shareware version of the FastGraph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policies and rules...In no way whatsoever does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 Graphics apply to Ted Gruber Software or the FastGraph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The MAX Graphics GUI Kit is only designed to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shareware version of FastGraph/Light. When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of FastGraph (not FastGraph/Light)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ake a custom compiled version of The MAX Graphics GUI K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mpile this kit with anything but the FastGraph/Light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rchive, you will end up with up with unit version misma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q the magic name "FASTGRAPH" from 1:14/703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Graph/Light shareware archive if you do not have internet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IPT.TPU  - This is the MAXscript/MAXcontrol/MAXcolor interpre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ses MAX commands and turns them into loc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ANSI.TPU - This is the SVGA ANSI emulation unit used for text vie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ANSI.TXT   and regular graphical ANSI emulation in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FONT.TPU - This is the GEM font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FO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CON.TPU - This is the MAX Graphics icon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MAG.TPU - This is the PCX/BMP/MIF/FLI image support uni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IMAG.TXT   to support MIF images in your programs, the MIF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ed to be distributed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MOUS.TPU - This is the main mouse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MOU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NIT.TPU - This is the meat and potatos of the MAX Graphics GUI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NIT.TXT   this unit contains the main system 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all of the GUI specific variables/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TIL.TPU - This is the utility unit, this un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_UTIL.TXT   string/number/file handling 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MAX - This is an external MAX screen fil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ample MAX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EXE  - This is a sample door program that can be compi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PAS    local SVGA graphics and no communications routine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OOR.INC    can be compiled the other way with no local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OUND.EXE - This is the MAX Graphics sound file play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tionally made an external program because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lay the sound files kills the program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y are NEW'ed/DISPOSE'd in pointer arrays.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mode programs a peach to deal wit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NITG.PAS - This is a dummy unit to handle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normally be handled by the TDK units: MAX_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KIT1, and DOORKIT3. The concept behind 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 Kit is that you comment out the three uni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and place this unit at the end of the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main program/units. This way you can write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to your doors in local graphics mode, and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y debugged, you then comment out this unit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units. Recompile the program with the TD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in place and you'll have a fully functional MAX'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 Depending on how you write your door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is unit, therefore the source code is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F.EXE      - As with the MAXSOUND.EXE program, this program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for the same reasons. This program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.MIF image file and decompress it into read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OBJ   - These are font object files used for MAX font typ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X8.OBJ     These files are automatically linked into your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mpile the program so you never have t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th your programs. MAX font type 3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M, so no external font object file is nee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DAT  - This is the MAX Graphics color palette setting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set the video DACs when the SVGA mode fir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istribute any programs that run in SVGA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ed to include this file with every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installed TDK, FastGraph, and The MAX Graphics GUI K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designate a directory to use as a "Session Path"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esource files there. The default path for this is \SESSION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mediately below your main program directory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any path that you choose by modifying the initializat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UNITG. This unit is just set up so that it uses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Xterm does. In this session path, you will need to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 minimum of the ICON_LIB.* libraries from MAXterm's DEFAULT.PK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this file to your session path and that's all you'll ne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resources later on as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pecify a session path on the command line.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as well as the existence of the default MAX icon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ecked at start up time...If any of these items don't exist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with an error message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urbo Pascal v7.0 and experienc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ing a local SVGA MAX door, you may want to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rland Pascal With Objects v7.0 instead...The problem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ackage is that the IDE and compiler are "Real Mode"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.0 uses a "Protected Mode" IDE and compiler. The BP7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and compiler uses all of your memory rather than just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Upgrading to BP7.0 definitely has its bene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compile much larg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file descriptions in the above, the MAXUNITG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imulate procedures and functions in DOORKIT1.PAS, DOORKIT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_UNIT.PAS...Since you are writing a door with MAX Graphic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way of testing things without the need to call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th MAXterm. That's exactly what this kit allows you to do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your main program and all units and comment ou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1.PAS, DOORKIT3.PAS and MAX_UNIT.PAS units, then at the ta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clause you add a unit reference to MAXUNITG. Recompil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it starts up, it will automatically be running in SV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variable set to MAX. You will now see everyth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that a MAXterm caller will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should NEVER under any circumstances t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a door with DOORKIT1, DOORKIT3, MAX_UNIT, and MAXUNITG toge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 will not run, and you will most likely end up with a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MAXUNITG is only intended for testing purposes, your do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comm routines with no SVGA, or SVGA with no comm rout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itic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by the USES clause in MAXDOOR.PAS, the only uni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en in SVGA mode are DOORKIT2.PAS and TDK_VARS.PA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DK units are used. You will also notice by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n't support the normal command line parameters in TD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door support any of the sysop F-Keys. Since this is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" door, there is no need for any of this other stuff.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ontrol file is read when running the door, all of thi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in the initialization portion of the MAXUNITG.PAS un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ange these variables to suit your needs i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debugged the MAX side of your door, simply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NITG.PAS unit, and uncomment the other units you previous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your door and that's all there is to it, it's just too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bout 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solutely sure that you adjust the variable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MAXUNITG.PAS to match your existing SoundBlaster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you will lock up your computer as soon as you attempt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. If you don't have a SoundBlaster installed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file MIF.EXE over top of the file MAXSOUND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authentic copy of this program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