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s of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SKY Impromp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VIL1,2,3  H.Villa-Lobos Concerto for Gui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SYMP  Beethoven's Fifth Symphony - piano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-S8-1  Eighth Symphony, first m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natas: Waldstein, Pathetique, Op.111, Op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765FB  Bach/Busoni Tocatta &amp; Fugue in 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IOCON  Brahms Violin 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  Espagnol, Op.35 by Mosz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52B  Chopin Ballade, Op.52 in F mi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time sequenced by Ron Lube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UDE252,253,254  3 Reflections on an AEolian 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hopin) by Jerry A. 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 Berceuse, Mazurka, 4 Polon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CONNE  by Francesco Durante (harpsich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Z740-44  Czerny Etude in G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YDAY  George Gersh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GIPSY  Joseph Haydn Gipsy R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1PC_16C  Tchaikovsky Piano Concerto No.1 16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