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38641983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2321382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