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O N ' T   P A N I C 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;-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tcard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9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5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A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ron 1.93x had a bug which appears to users outside germ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date/time separators than in germany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his bug; many users test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arpcron still starts with an red screen or with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please, please email me! Include your warpcro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ron.log and the screen outpu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2.0 version... some features that I've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re not trivial and need some more 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implement some smaller new features, remo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 new beta. Don't panic - the 2.0 will come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ime/d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arched a good, small, textmode scheduler for my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OS/2 Warp. But I didn't find anything that suits me..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duler is graphical (for PM) or cruel to configure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 WarpCron is now beta for version 1.95 and version 2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ome time. (hopefully with pipe-support and other nice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glad that some other people like my WarpCron (its fanta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stcards from all over the world :-) ) and the more people like 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'll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art tiny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kill started programs by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read its config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 a config change and reread its conf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edit its config directly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missed event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e. an event should run at 12:30, but you shut down WarpCr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00 and start it again at 14:00. Then WarpCron can run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32bit OS/2 application (OS/2 2.x, 3.x.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OS/2-Window, OS/2-Fullscreen, OS/2-PM, DOS-Full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every X minutes/hours/days/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NOT on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between 5:00 and 7:30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emaphore (0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ocations NOT o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if this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at startup and/or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tart a *.CMD like an EXE; you do NO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Cron changes the directory when starting a progra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pecifi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PROGRAM          f:\utils\test\warprob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this event WarpCron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:\utils\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/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"his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 see fil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WARPCRON.CFG and you will understan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'warpcron ?' for param'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key 'h' for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use the "kill event" feature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Related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 warned! With this option set any active program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be terminated if warpcron 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n event "unmissable" with an "unmissable true;" in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arpCron will change to 50-lines mode if you specify more than 18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is recognized by the program; so you can write everything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for a kill event (event name to kill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ock an event for writing into the logfile with the LOG &lt;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RunEveryXDay or RunEveryXMon without a 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your warpcron.cfg while WarpCron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it externally, simply press 'r' on WarpCron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emaphore and WarpCron will re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of the semaphore has to be specified in the warpcr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it directly via key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can notice a config change - and reread it's confi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never have to end WarpCron... perfect for 24h-system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WarpC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change config file. WarpCron will start the specifi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word EDIT) with its config. When finished WarpC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Cron is NOT ACTIVE during editing! Probably an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show an event with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turn logging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tart an even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toggle short infos / long info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reread the confi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show some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nym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'd' as ProgramType for DOS-window or a 'D' for DOS-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functions with windoze-programs too... but, who c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buss@wiloyee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Julian Buss@2:240/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++49-4103-91 9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                55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WarpCron is always available via file request, magic "warpc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240/5210 (V34) or 2:240/5211 (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he thing you ever want to have, please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ruher Weg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59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be *very* glad :-) and send you a code via email, and the "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postcard..." will change and the startup time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nt for a "wanna-be" hacker: the reg code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book "Hitchiker's Guide to the Galaxy"... if you find th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, please let me k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not perfect, I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big bug in this text, please email me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-file is compressed with LxLite 1.18 to save space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If you don't know LxLite... try it! It's fant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a better documentation ;-)... perhaps somebody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n event on special times, f.e. on 3:00, 4:30 and 8: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cheduler in X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emory semaphores, not just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ipes, even i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output of the logfile cames through a pip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for semaphores ("*",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otRun with special dates/times (like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holidays / speci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ea :-). Email me, 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rom users which I plan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hutdown function which kills every VIO and DOS sessions an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semaphore p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