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a legal agreement between you, the end user, and  B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, Inc.  BMT Micro, Inc. shall mean BMT, BMT Mi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rant  of License  The Software is not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 is it free software. The use of the Software, except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 30-day trial period, requires registration. Non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re granted a limited license to use the Software on a 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trial  basis  for  the  purpose of determining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is appropriate for their needs. After this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either  purchase  the  Software  or  remove  it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system. The use of unlicensed copies  of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 of the initial 30-day trial period by any person, 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,  corporation,  government agency  or  other  ent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single  user license grants you the right to use one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oftware on a single terminal connected to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 CPU).  A  licensed user may use the Software 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 but  will  not  use the Software  o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Grant  of Network License.  A site license permits a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multiple  users to use several copies of  the  Soft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 computers, or to use a single copy over  a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uter  network is any combination of two or more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electronically linked and capable of sharing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single  software  program. A licensed computer  network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network  for which you have acquired and  dedica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 one version of the Software (which can run alone 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 server).  If  you wish to arrange for  a  site 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BMT Micro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right. The Software is owned by BMT Micro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pyright laws. All rights are reserved. You may  either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two  copies of the Software solely for backup  or 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 provided  that you reproduce all  copyright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rietary  notices  that  are  on  the  original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provided  to you, or (b) transfer  the  Softwar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 hard  disk  provided you keep  the  original  sole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or  archival  purposes. You  may  not  copy  th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ther  Restrictions.  You may not rent or lea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not reverse engineer, decompile, disassemble,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 works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ermination.   A  breach of any term  or  condit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by a licensed user will entitle BMT   to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granted hereby. Upon notice of  termination  from    B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gree  that  you  will immediately  cease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  remove it from your computer system and  destro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isks or manuals acquired from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General.   This Agreement will be governed  by  the  law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.  Any  dispute  in relation to  this  Agreeme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e court of   Wilmington, NC   and every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expressly  attorns  to the exclusive  jurisdi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s of the USA. Should you have any questions conce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 or  if  you desire to contact BMT Micro, Inc.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 please  write:  BMT Micro, Inc., PO Box 15016, 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e Rd., Ste 202 Wilmington, NC USA  28412, FAX 910-350-29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original customer purchasing this product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nly, BMT Micro provides the following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Day Satisfaction Guarantee.  If you are dis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for any reason we will refund your money for  a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0 days from the date of original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   warrants  that  the Software will perform  in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ce with the documentation supplied with th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aterial  defect in the Software is found, you may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to  us  for a refund. In no event will  such  a 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purchase price of the Software. This is your so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 remedy for any breach of warranty during this 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Micro does  not warrant that the  Software  will  meet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,   that   operation  of   the   Softwar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rrupted or error-free, or that all Software erro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.  BMT Micro is not responsible for problem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operating characteristics of computer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operating systems which are made after th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oftware nor for problems in the interac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other  software.  BMT Micro will have no respon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or refund the license fee of media damaged by 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se or mis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BOVE  WARRANTIES ARE EXCLUSIVE AND IN  LIEU  OF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 WHETHER EXPRESSED OR IMPLIED, INCLUDING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 OF MERCHANTABILITY, FITNESS FOR A PARTICULAR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N-INFRINGEMENT. NO ORAL OR WRITTEN INFORMATION  OR 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BY  BMT,  ITS  EMPLOYEES, DISTRIBUTORS, DEALERS OR 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INCREASE  THE SCOPE OF THE ABOVE WARRANTIES OR  CRE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WARRANTIES. SHOULD THE SOFTWARE PROVE DEFECTIVE,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ISK  OF PAYING THE ENTIRE COST OF ALL NECESSARY 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 OR   CORRECTION  AND  ANY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   IN  NO  EVENT  WILL BMT BE  LIABLE 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  (INCLUDING WITHOUT LIMITATION  DAMAGES  FOR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 PROFITS,  BUSINESS  INTERRUPTION,  LOSS  OF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AND  THE  LIKE)  ARISING  OUT  OF  THE  US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 TO USE THIS PRODUCT EVEN IF BMT   HAS BEEN ADVI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any  provision of this Agreement, including  the  bread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 of  such provision will be held by any court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isdiction  to  be invalid or unenforceable,  in  whole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,  such  invalidity or unenforceability will no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y  or enforceability of the remaining provis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 and such remaining provisions will remain 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binding. Such invalid or unenforceable parts (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  or  unenforcable  by  USA laws)  will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 OF  WHETHER ANY REMEDY SET FORTH  IN  THIS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 OF ITS ESSENTIAL PURPOSE, IN NO EVENT WILL  BMT  OR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EMPLOYEES, DISTRIBUTORS, DEALERS OR AGENTS BE LIABLE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NY  SPECIAL,  CONSEQUENTIAL, INDIRECT OR  SIMILA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NY LOST PROFITS OR LOST DATA ARISING OUT OF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INABILITY TO USE THE SOFTWARE OR ANY DATA SUPPLIED 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IF BMT   OR ANYONE ELS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STATES  AND  PROVINCES  DO  NOT  ALLOW  TH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 OF  LIABILITY FOR INCIDENTAL 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THE ABOVE LIMITATION OR EXCLUSION MAY NOT APPLY TO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 WILL  BMT's   LIABILITY EXCEED THE PURCHASE PRIC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