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ClnTrk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  State ____  Zip _________  Email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Tracks  (Client-tracking database, plus the ultimate scheduler)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S  2 - 5  of Client Tracks EACH costs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S  6 - 10 of Client Tracks EACH costs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S  11- 20 of Client Tracks EACH cost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S  21- 50 of Client Tracks EACH costs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racks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$60 for each hour of phone support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 terms of the  License,  Disclaimer,  and Agreemen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 accompany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