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usage of the PV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OS-only program used by players for view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VCR will display both HOST-generated and PHOST-generate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describes the mechanism by which bat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PVCR and results returned. This information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battle simulato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VCR versions 2.6 and higher will correctly display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both major versions of PHOST, versions 3.15.1.x and 3.2.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e same PVCR program in all of their gam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However, PVCR versions v1.x will not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2.2.x. It is therefore suggested that all players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can be used to view PHOST-generated battles for players using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PVCR must be invoked in stand-alone mode (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from the DOS command line in a full-screen window.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opy of the RESOURCE.PLN file that comes with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shareware and registered versions) then the player must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 it in the main WinPlan directory for PVCR to wor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 #17 in the FAQ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PHOS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CR program does for HOST-generated battles. PVC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attle simulator programs for statistics gather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player for quick viewing of battles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the external battle simulator BSIM v2.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provides a simple interface to PVCR (in fact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built in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d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uration Information" section. Also,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battles in a predefined memory area. Battle simu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results to compile statistics on battl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Specific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r VP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DOS Planets (Planet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Planets, you must fool this program into thinking that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rib +r vcrold.exe') to reduce the possibility of deleting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players need only install PVCR as PVCR.EXE, VPA will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PHOST-generated battl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players should simply install PVCR as PVCR.EXE. Creating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dows 3.1) or shortcuts (for Windows 95) can simplif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VCR for WinPl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e built-in VCR viewer of WinPla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The program will crash. Please see Comm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in the FAQ.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DOS Planets program or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battles from the current turn. PVCR can als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rom the command line. You may wish to do thi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're using WinPlan (in this case, command-line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'd like to view your battles without having to ru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want to view other people's battles which they hav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want to experiment with the combat-rel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(see the PCONFIG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PVCR is (assuming you've renam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by a simulator. It contains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of the VCR data file. PVCR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VCR data file (VCR?.DAT, for example VCR4.DAT)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P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echanism by which external program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r PVCR to display, and the mechanism by which PVCR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ose battle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reads VCR?.DAT or VCR?.HST files to obtain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that it is to perform and display.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pecific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BattleSpec[NumBat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umBattles' is a 16-bit quantity indicating the number of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. This quantity is followed by an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'BattleSpec' (described below). The number of el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'NumBatt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BattleSpec'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Batt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Plan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ightIs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Mas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Lef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ShipRight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omSeed' specifies the random seed for the battle.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cifications and the same random seed will always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lusion. A battle with a different random seed may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lusion. The value of 'Key' is normally 0 for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but can take on a different value for PHOST-generated batt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'Key' is used to distinguish between HOST-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the numeric sum of 'RandomSeed' plus '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48879 (modulo 65536) in the first battle of the specific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battles in the file are considered to have bee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Note that in this case, the last battle in the file is not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in fact contains configuration inform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nforma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anetBitmap' element indicates the bitmap number in RESOURCE.PL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he planet, if the planet is a combatant. If 'RightIsPla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then combatant on the right side is a plane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ssLeft' and 'MassRight' parameters indicate the combat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or planet) on the left and right side of the b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eldLeft' and 'ShieldRight' specify the shiel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s. 'ShipLeftSpec' and 'ShipRightSpec' specif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batants. These structures are of type 'ShipSpe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Shi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Bea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ame' element is a 20-byte array containing the ship or plan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age' describes the amount of existing damage to the ship or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w' contains the number of crew members (meaningful for shi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'ShipID', 'Race', 'BeamTech', 'BeamNumber', 'FighterBay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beTech' all describe their respective ship or plan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tmapNumber' member indicates the number of the bit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 to use to display the ship. The 'Ammunition' me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ghters available if the ship/planet has fighter ba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 available if the ship has torped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, the 'Tubes' member describes the number of torpedo tube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. Planets, however, may have both fighter bays and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OST sets up a battle with the PlanetsHaveTubes option enab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lements of the above structure hav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'Ammunition' member describes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low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 tubes assigned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upper 8 bits of the 'Tubes' memb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orpedo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used simply to display a battle graphically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turn the results of a battle in binary format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that wish to gather combat statistics)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is used to set up a data transfer area in which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CR is invoked with the -X option, then the parameter follow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segment:offset pointer to a data transfer are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 -s -p 0 -X 3F00:0D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gment and offset are specifi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ransfer area must have been allocated prior to invoking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onform to certain requirements. Specifically, this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ransfe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Num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ResultArea[NumRes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' is a 32-bit quantity that must be set to 1033FE51h. This 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mechanism for PVCR so that accidental overwrites of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do not occur. The 'NumResults' me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 areas that have been allocated in the 'ResultArea' array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n battles may be allocated; PVCR will only stor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0 through NumResults-1 or NumBattles-1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'ResultArea' array indicates one battle res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a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Resul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Shiel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Dama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Fighter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Torp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Cre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Outcom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result areas must be pre-initialized to 0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sValid' member is set to 1 by PVCR if the remain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re valid (i.e., represent the outcome of the battle). PV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 results if the battle was actually viewed. Also, PVCR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of the time when the battle was stopped. If the batt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atural conclusion, then the results reflect the tru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If the user terminated the battle prematurely, the result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mbatants at the time of thi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self-explanatory. 'DamageLeft' and 'Damage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escribe the amount of damage suffered by the combat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 of the battle, respectively. The 'OutcomeLef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comeRight' elements are to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0 :  Combatant survived and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1 :  Combatant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2 :  Combatant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 is 3 :  Combatant finished the batt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terminates, then the 'Key' member of the transfer area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1FE3310h. This prevents the transfer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used in the future without prior prepar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calling program that the results can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i.e., PVCR exi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ich is assumed to resid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 (see the "Battle Specifica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Only the format of the extra battle is described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boolean-values (Yes/No or True/False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