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below-mentioned terms, then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/or distribute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attempts so to include must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express written or emailed permission from the autho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oftware and/or documentation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unmodified an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, including this file. The documentation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with the .DOC extension) may be distributed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y be freely copied or excerpted as long a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is given and the file(s) is/are not modified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modified for personal use but no modifi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any circumstances. All copies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ust be distributed at no cost, monetary or otherwi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fee to cover the cost of physical media (if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physical media) which may not exceed US$3.00 (thr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 in value 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-1997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