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 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Yahtzee is played exactly like the board game. Since thi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ake a while to play to completion,  a game save featur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This feature allows the caller to save the game cont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same game on their next call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YAHT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T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YAHTZE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YAHTZE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Color of Main Portion of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Blue, 4=Red, 5=Magenta, 14=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YAHTZE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YAHTZE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YAHTZE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PLE YAHTZE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 or EMA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