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al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1997  F.U.S.S. Soft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on: April 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Wall is (C)1997  F.U.S.S. Soft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Wall has been written in Turbo Pascal 7.0, 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 International, and compiled using RMdoor 4.5 doo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1-1994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Wall is distributed without warranty. In no event will F.U.S.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. Even if F.U.S.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F.U.S.S.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Wall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 only. After which, you must either register The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nding $12.00 U.S. dollars (+ any state Tax due) to F.U.S.S.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ur address listed in these docs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U.S.S. Software gives consent to use multiple copies of TheW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all copies are on the same PC. This does not includ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registrations must be obtained from F.U.S.S.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ultiple P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ey in place, the nag screen and extra delays will be by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schemes will be activated, security enforcement will be activ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beable to create and/or rename your title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U.S.S. Software program upgrades are usually free. This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we design will not cost you anything, but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version you must call one of our support board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. Major Upgrades may at some times have a slight fee.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you the very best service we can, we also have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our programs have not always covered our time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m. 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.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ontact us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's Tomb - 717-597-5915 (Fido 1:270/1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with a $ next to it, are on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 Configurable colors for caller's name, remarks saved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ll.dat", and line bar. All three can be set to use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 Checks user's security against the min. security se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wall.cfg". If the user's security is less than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wall.cfg", the user will not get the option to enter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Configurable Title screen. You may change the name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for a totally customize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nregistered versions will not read in any data from "TWALL.CF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default settings instead. With one exce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dit the Title.ans &amp; Title.asc screens, but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til you hav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ly self-maintaining. THE WALL will now delete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 "WALL.DAT" after 7 entries. Another words, only 7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kep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, easy to use interface. In plain terms...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the files into whatever directory you'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TheWall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shown above, the door's data file typ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1 and can be PCB for PCBoard, GAP for GAP (DOOR.SYS), S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, RBBS for RBBS, WC for Wildcat!, TRIBBS for Tri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TWALL.CFG file. Do not confuse this file with THEWA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- Color to use when displaying User's name read from WAL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- Color to use when displaying the Remarks read from WAL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- Color to use when displaying the Lin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- Min security to enter a remark, "Add to the w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- Name of Color title screen, includ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- Name of Mono title screen, includ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Do not put the path in Lines 5 &amp; 6. Only the nam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must reside in the same dir. as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ustomize the title.ans &amp; title.asc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 recommendation is not to make the screen any larger than 80 X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 THE WALL cannot locate the screens, it will not lock up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isplay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des to use on Lines 1-3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Black         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Blue        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Green           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Cyan      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Red          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Magenta      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Brown          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= Lightgray         * To make any color blink add 12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Darkgrey           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Create your batch file(s) that will execute The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\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Wall The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 TheWall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v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the file wall60.exe over your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 sure to make a backup first of the one you a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v5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the all file(s) over your old file(s):except th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W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that out of the way, please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It contains useful info. like function keys and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cked baud rate is specified in line 5 of the TheWall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ysop doesn't lock the serial port, you must specify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ity, it is required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's T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Wall can be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TheWall TheWall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arameter o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non-standard IRQ, it is imperativ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TheWall TheWall.CF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sysop has certain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key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will NOT be returned to BB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the door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Wall was not specifically written for multi-node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run on multi-nod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you must have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Wall does not keep any files open for any length of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anticipate any problems. TheWall has been tested on a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with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o encounter difficulty due to multiple user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door at the same time, there are sti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batch file that calls TheWall would have to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of busy flag, then if none exis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lag does exist, then pass the user to the TriSc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SCR simply calls up a screen in either Rip, Ansi, 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three autodetected). You create the screen. This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the user that the do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iting TriScr, the user would then go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more questions concearning multi-node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us know... We'll try to help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TheWall, I hope that you and your users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