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pril '9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was written for all you gamers out there who want to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game going on on your system.  Contained within are the secr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verse.... No wait, that was the other document, this one ha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will need to write areas for Magic Gate.  What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ck, will stun, will even AMAZE you, so true believers, sit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he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ay, or may not know, The Magic Gate supports EXternal MODu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written by anyone in any language whatsoever and you get to mes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s and writing your own routines for things I've already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get me wrong, that is the best route to go if you want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slick and new.  But if you don't need all the bells, whist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of say, Turbo Pascal, C++ etc, you can still add something 100%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game.  The answer lies within the power of ASCII scripts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written with any word processor or text editor.  This is new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2, but I have written several test scripts to test it as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ssible.  First I will go through the pre-defined variables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reference, then a list of predefined commands, using examples if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like it ;) etc... hopefully by the end you will understand enoug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to write a script.  (I need to have more programmer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riends I had look at this had their head explode...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bou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EVERYWHERE.  (Don't make me give examples..)  TMG 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(TMGSL?? whatever) has a bunch of variables, and a bunch of 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strings that represent variables.  There are 20 variables ea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80 bytes (characters) in length which can be used to store bot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ual data (Don't ask me how it works, it just does). 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variables which are either 1 (On) or 0 (Off) or 2 (Maybe) (nevermind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, and their contents can be accessed via escape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cript file.  It's example time kiddies!  Okay, say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how much gold the character currently had on him/her. 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line in the script file that looked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Gold on Hand : ^CS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the character had 386 gold on had, th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 on Hand :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ing, isn't it?  Don't worry about each command just yet, th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hat is going to make the program go...  You can check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conditionally as well.  You could check to see if the player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reature fights and then perform a certain action easily b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"You Have ^CS26 creature fights left tod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yer doesn't have any forest fights left, then the Writeln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executed, and neither would enything before the End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the fog is starting to lift from your brain and thing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uch clearer.  No?  Well, this is only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f Gender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A   Charac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B   male/femal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C   son/daught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D   his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E   he/sh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F   him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G   sir/ma'am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A   Name of Character'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B   male/femal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C   son/daught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D   his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E   he/sh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F   him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G   sir/ma'am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just these variables, you can make menus look gramatically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character.  Say you wanted to have a few lines of text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n a menu, or in Write/Writeln statements, that gives the per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hat they are going up to their master and kneeling at his/her f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You go up to ^DA and kneel at ^DD fee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^DA acknowledges you and says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'What can I do for you my ^CC?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use Martissa as your master, mastissa is female.  You are Bob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e.  These 3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up to Martissa and kneel at her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ssa acknowledges you and say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at can I do for you my son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nouns will change based on gender and all that good g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some pretty nifty stuff, but it doesn't just stop there...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you will need to do a few more things with character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what their gender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haracter Related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ollowing commands will give you some sort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character.  This all can be used just as has been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.  These can also be modified using the commands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ADD and SET).  Obviously, string variables cannot be added to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be SET, (using SETSTR).  I don't allow scripts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Characters Real Name, or B.)Characters Level in any way shape o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variables I don't allow a SET command to be used o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'd rather you just Added to and subtracted from.  There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(Attack,Defense, and Damage Reduction) so when you go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doesn't do anything, you'll know why.  The following is legal,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dd 4500 to attack, so I'm relying on you script writers no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game too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variables work differently whether you are modifying i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t.  The variable for guild is a good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Will give you the name of the guild when used in a Write/Wr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 guild number is used everywhere else ^CS09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xt page for details on all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 Variables : Their Numbers and their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1   Name (same as ^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2   *Real Nam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3   Attac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4   Defens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5   Damage Reductio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6   Ch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7   Sh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8   L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  * Guil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it will display the name of the gui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Set, it is the guild # (Included in cas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ipt to say kick a character out of their guild, 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uilded characters into a certain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0   Hit Points (Cu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1   Hit Points (M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2   Current attack value of Equipped Weapon  (See ^CS29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Weapon Value does not increase Attac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3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4   Current defense value of Equipped Armor  (See ^CS30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Armor Value does not increase 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5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6   Current resistance value of Equipped Shield  (See ^CS31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Shield Value does not increase Damage Re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7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8   Gold o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9   Gold in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0   G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1  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2   *Characters Level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3   # of Skill Uses Cu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4   # of Skill Use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5   *Characters Current locatio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the first character is ignored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note what type of zone the character i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or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Location command, you must include the zon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(i.e. you would have Location "gGraveyard of Souls"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ed to Location "Graveyard", it just wouldn't display 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6   # of Creature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7   # of Player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8 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gives the current class of the character (Thief, Ranger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9   Maximum attack value of Equipped Weapon  (See ^CS12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Weapon Value does not increase Attac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30   Maximum defense value of Equipped Armor  (See ^CS30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Armor Value does not increase 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31   Maximum resistance value of Equipped Shield  (See ^CS31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Shield Value does not increase Damage Re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cript Rela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program that doesn't communicate with itself?  If it doesn'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ve opened the door, how is it supposed to know whether or not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through it?  Script Related variables fill this gap quite nicely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have more than enough variables to do whatever you need to do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0 variables that can be displayed/set/setstr/add/mult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 til your heart's content.  Each variable can contain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bytes, which is more than plenty for any number you may want to st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right if it is going to be used for output to the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9 more variables that are either 0 or 1 (False or True) (boo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means anything to you) that can be used as flags to le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something has been performed (without having to waste a t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pace on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related variables are accessed just like character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except they all start with ^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1 Script Variabl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2 Script Variable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19 Script Variable #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0 Script Variable 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  Well, those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variables that start with ^VR.... there are really  mor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the prefix ^VR... They are special in that you cannot us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/Setstr/Add/Mult command.  They contain certain parameter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hat have been set.  As you will learn, script files can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reature files.  The script knows which file to read by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: CreatureFile NAME.EXT somewhere in the script file (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putting it in the @#Define section (which you will lear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.  That creature file-name is stored as ^VR22.  There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efaultCommand that is used to set up what input defaults t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.  Say you perfrom a DefaultCommand L.  Anytime there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, if the player just hits enter, the input will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.  This will be the case until the DefaultCommand is call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mmand is stored in ^VR21.  To sum it up, the "spec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1  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DefaultComm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2   The current creature file to read creature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Creature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3   Stores the Character Boolean flags.  (See the ^GF 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4   The current menu file to read menu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Menu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5   The current item file to read item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Item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se commands can only be used in a Write/Writeln/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corresponding command in the commands section for more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I talked about those variables that could be 0 or 1?  Well, I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Game Flags, hence the reason they are accessed using the ^GF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29 of those available (believe it or not,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n arbitrary number).  These can be used for numerous things.  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ell the script whether the player has performed a certain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.  Like for instance, whether they have examined the door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(hint if you need it in The Crypt of Lord Hamilton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variable cannot be used in Add/Setstr, but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/Write/Writeln/or comparisons.  Note, that it can only be set to 0 o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1 Game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2 Game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8 Game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9 Game Flag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^GF variable can only be 0 or 1 (maybe 2, but I wouldn't push i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y decide it doesn't want to compute anymore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 - The Character Fla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has a series of flags that the game keeps track of (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xact... hmmm, haven't I seen 29 of something before? hint :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imit of booleans available in a longint :)  Anyway,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t like the Game Flags I just talked about, except that these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main portion of the game as well, and stored in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re really isn't a need to be setting these, but it is ok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m (to see if say, the character is drunk ;) and use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.  They are accessed using the ^CX prefix.  This variab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a 0 or a 1.  Note, a leading zero is necessary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1 Character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2 Character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8 Character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9 Character Flag #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pretty easy-going as far as layout goes.  The sec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ed to be in a particular order, upper/lowercase is ignor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ames and variables etc.  Sections are defined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putting the characters @# at the start of a line and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immediately following.  If I wanted a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ing creatures in my script, I might call it Fight and woul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ction in my script defined a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ignate the end of the file, put a @# as the last line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hysical order of the sections in the script file has no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functionality, there is a certain order of execution that is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interpretter.  The script begins execution by look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DEFINE section.  It is not necessary to have a define section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special in that it is only looked at once, and therefore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are to be used to keep track of something importan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itialized here.  Also, using the Location &lt;name&gt; command in the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a good idea so that the character doesn't appear to be stuc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wn square &lt;G&gt;.  I would also set the inital CreatureFile her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section names that have a special meaning to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I've already mentioned the define section.  The Defin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rst section the game looks at in a script.  After it re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all the commands in the Define section, it jumps to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ript with the name "Main" (without the quotes) and beg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section of the g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Every section in the script file that is to be execut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t of as a never-ending loop, and without a return or a halt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within the section, you will never leave it. (exception @#DE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EW 1.07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7, the MagiCfg program contains a new section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 additions and removals and modifications.  It is possible to ad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nder the TMG directory to the 'Other Realms' menu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In addition, built in is the ability to read either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special description file to retrieve both the name of the ExMo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and add those to the Other Realms menu.  To accomplis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cript is simple.  Add a section to the script that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name of the script goes on the first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description of the script continues after th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OTHER_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arly as easy to do this for programs that do not end in .SC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compiled scripts, Executable programs and/or batch files.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with the same name as your program but use a .DSC extension. 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name of the script goes on the first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description of the script continues after th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just like the example for the scripts because it actually read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same way.  If this method was not included with a ExMo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stalls the ExMod with a generic name and no description.  The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easi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ction name the game could look into is @#MONSTER which i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fine any monsters internal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Using internal creatures is the only way to guarantee exactl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a character will fight at any given time, so if you have a "b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your script, make him/her an internal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how you would define an internal creature.  The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n any of the lines must be the creatures internal number (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ass to Combat when you want the player to fight an internal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 &lt;num&gt; &lt;attack&gt; &lt;defense&gt; &lt;shield&gt; &lt;exp&gt; &lt;gold&gt; &lt;hit points&gt; &lt;lev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&lt;num&gt; "&lt;Monsters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AME &lt;num&gt; "&lt;Monsters Weapon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ME &lt;num&gt; "&lt;Monsters Armor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&lt;num&gt; "&lt;Monsters Death Li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ines do not have to be in any particular order (I just rememb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y ;) But you must have all 5 lines present to get a complet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7, there is another "special" section in a script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define all the items that are going to be given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how you would define an item.  The second  word on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must be the items number (The number you pass to Item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give that item to the player).  These numbers have no mean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utside the script, it is just for intern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&lt;num&gt; "&lt;Item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D &lt;num&gt; "&lt;Item ScriptID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1 &lt;num&gt; attack maxattack cost charges wear_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2 &lt;num&gt; required_level item_flags identifi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and so you know what those values should be, here ar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Name - This is the name the character sees in his inventory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ll display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ScriptID - This is a unique code that you (the creator) assig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you create.  This is what it will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base file.  The standard formula for thi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 follows:  LLLL-MMDDYYYY-LL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LL is 4 characters to identify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is the 2 digit month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is the 2 digit day of the month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YY is the 4 digit year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are the creators init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s either Y or N - Y allows other items to access your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 as if they were its own. N means nothing else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s for thi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- The value the item adds to your combat valu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 value for weapons, defense for armor, and damage res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hields.  This should be 0 for all non weapon/armor/sh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ttack - The maximum value the item can add to your comba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ttack above for more information as wel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-   What you would pay for this item if you were to buy it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hops. (also what selling it is based up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- This is how many times the item can be used.  Char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 from the item on any "USE", "ONDEATH", or "USECOMB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ast charge is used, that fires the "LASTUSE"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h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_Location - What type of item is this, and where can I equip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a number that corresponds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  Head                    6 -     F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   Neck                    7 -     Wea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   Armor                   8 -     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  Hands                   9 -     Trea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   Ring                    10 -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_Level - The level the character must be to use thi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_Flags - These are miscellaneous special effects that the objec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, and can be used to make the item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  Item Disappers on its final use (potions etc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   Silver (useful against werewolves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  Magic +1 (certain monsters require at least a ma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   Magic +2  item to be hit.  Monster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 Magic +3  same flags for to be hi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ore to 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- Does the character recognize this item for what it 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on as he/she gets it, or do they need to Identify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or thi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   Not Identified          1 -     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tem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10 different actions you can apply to your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in their own section of the script denoted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&lt;NUM&gt;_&lt;A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&lt;NUM&gt;_&lt;A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 is the item number as it is defined in the @#ITEM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ME 1 "Sword of Killing" would be designated as @#ITEM1_&lt;ACT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re &lt;ACTION&gt; is on what type of event the script for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off.  The list of Actions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           *ONATTACK                USE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   *ONDAMAGE              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**ONDEATH                 LAST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his command is not yet implemented, but here to show how mu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This command currently only triggers on death in a creature fight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ster level up fight or a player f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Potion of Hea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1 "`2Potion of Heal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D 1 "PofH-04111997-JO-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1 1 0 0 2500 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2 1 1 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3  You take a drink of the Potion of Healing and a warm fi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shoots through your body.  It magically heals your wounds 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completely heals yo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^CS10 ^CS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USE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3  The Potion of Healing will restore your Hit Points to Maximum wh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the potion is us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9  (`%Heals all wounds`9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LAST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9  (`%The vial is now empty`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em would hav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: (Green)Potion of Healing(G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D : PofH-04111997-JO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Attack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    : 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harges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n at   :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. Level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: Disappears after its la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ntified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  : USE USECOMBAT IDENTIFY LAST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 MYGRAV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1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"gMt. Dead Graveyard"</w:t>
      </w:r>
    </w:p>
    <w:p>
      <w:pPr>
        <w:pStyle w:val="PreformattedText"/>
        <w:bidi w:val="0"/>
        <w:jc w:val="left"/>
        <w:rPr/>
      </w:pPr>
      <w:r>
        <w:rPr/>
        <w:t>@#MAIN_MENU</w:t>
      </w:r>
    </w:p>
    <w:p>
      <w:pPr>
        <w:pStyle w:val="PreformattedText"/>
        <w:bidi w:val="0"/>
        <w:jc w:val="left"/>
        <w:rPr/>
      </w:pPr>
      <w:r>
        <w:rPr/>
        <w:t>EGL</w:t>
      </w:r>
    </w:p>
    <w:p>
      <w:pPr>
        <w:pStyle w:val="PreformattedText"/>
        <w:bidi w:val="0"/>
        <w:jc w:val="left"/>
        <w:rPr/>
      </w:pPr>
      <w:r>
        <w:rPr/>
        <w:t>`c                               `%Gates of Mt. Dead :</w:t>
      </w:r>
    </w:p>
    <w:p>
      <w:pPr>
        <w:pStyle w:val="PreformattedText"/>
        <w:bidi w:val="0"/>
        <w:jc w:val="left"/>
        <w:rPr/>
      </w:pPr>
      <w:r>
        <w:rPr/>
        <w:t>`#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`9  You stand before the looming gates of Mt. Dead, the notorious place to</w:t>
      </w:r>
    </w:p>
    <w:p>
      <w:pPr>
        <w:pStyle w:val="PreformattedText"/>
        <w:bidi w:val="0"/>
        <w:jc w:val="left"/>
        <w:rPr/>
      </w:pPr>
      <w:r>
        <w:rPr/>
        <w:t>`9  find all manner of creature living or dead.  Can you handle what this</w:t>
      </w:r>
    </w:p>
    <w:p>
      <w:pPr>
        <w:pStyle w:val="PreformattedText"/>
        <w:bidi w:val="0"/>
        <w:jc w:val="left"/>
        <w:rPr/>
      </w:pPr>
      <w:r>
        <w:rPr/>
        <w:t>`9  place will throw at you?</w:t>
      </w:r>
    </w:p>
    <w:p>
      <w:pPr>
        <w:pStyle w:val="PreformattedText"/>
        <w:bidi w:val="0"/>
        <w:jc w:val="left"/>
        <w:rPr/>
      </w:pPr>
      <w:r>
        <w:rPr/>
        <w:t>`3</w:t>
      </w:r>
    </w:p>
    <w:p>
      <w:pPr>
        <w:pStyle w:val="PreformattedText"/>
        <w:bidi w:val="0"/>
        <w:jc w:val="left"/>
        <w:rPr/>
      </w:pPr>
      <w:r>
        <w:rPr/>
        <w:t>`3  (`#E`3)xamine the Gates.</w:t>
      </w:r>
    </w:p>
    <w:p>
      <w:pPr>
        <w:pStyle w:val="PreformattedText"/>
        <w:bidi w:val="0"/>
        <w:jc w:val="left"/>
        <w:rPr/>
      </w:pPr>
      <w:r>
        <w:rPr/>
        <w:t>`3  (`#G`3)o Boldly In.</w:t>
      </w:r>
    </w:p>
    <w:p>
      <w:pPr>
        <w:pStyle w:val="PreformattedText"/>
        <w:bidi w:val="0"/>
        <w:jc w:val="left"/>
        <w:rPr/>
      </w:pPr>
      <w:r>
        <w:rPr/>
        <w:t>`3  (`#L`3)eave this scary place.</w:t>
      </w:r>
    </w:p>
    <w:p>
      <w:pPr>
        <w:pStyle w:val="PreformattedText"/>
        <w:bidi w:val="0"/>
        <w:jc w:val="left"/>
        <w:rPr/>
      </w:pP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   `%Mount Dead 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!  You see nothing unusual about the gat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EA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 section that contains the menu and the section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de are defined the exact same way.  The only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y are accessed.  A Menu is brought to the user an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use of the Menu command, a sub-section is made curr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/Retur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.....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..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Creatures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GameStats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Menu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Ranks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Info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Text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tats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Players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.....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XY....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..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er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Endif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.......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File....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.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/MailCommands/EndMail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..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File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oard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Available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.......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.....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ar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ine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pMenu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..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tr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Event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......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.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lock/EndBlock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lag.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Flag..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Value......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 &lt;Variable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dds the amount specified in the second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specified in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Variable&gt; can be any type of variable from the ^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^CS fields that contains an integer value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 few other fields which are ex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mount&gt; can be a literal (i.e. 2, 8, 32000 etc.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 variable from the ^VR or ^CS or ^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hat contains an integer value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in front of the literal, or variable will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o SUBTRACT the amount from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&lt;Variable&gt; cannot b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S01 ^CS02 ^CS09 ^CS13 ^CS15 ^CS17 ^CS22 ^CS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8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^VR03 (Assuming ^VR03 has an integer in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VR18 ^CS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ombat &lt;Variable&gt; Int/Ext | &lt;Creatur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Puts the player into combat versus a cr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result of the combat in &lt;Variable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b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:  Character ran away from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:  Character defeated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:  No creature was available (level/&lt;num&gt;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e routine where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GF variable equal to 2.  I would not su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 a frequent basis, but, it does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/Ext, set to Int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eature Number&gt; to have the creature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s to be a specific creature in the @#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file.  Set to Ex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pick a random monster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rom the filename stored using Creatu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Don't use any of the ^CS variables as the &lt;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just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9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6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9 In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4 Int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reature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creatur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ombat Ex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I recommend putt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@#Define section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it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FORES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CRY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Comma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efaultComman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what command is chosen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s enter at the input lines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Command&gt; can be any variable, inclu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^MC##, ^GF##, ^CS##, ^VR##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is set to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ReadChar is encountered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&lt;Command&gt;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MC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ll make the default comm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they have on them (good for donation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VR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Cr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s currently loaded in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here for test purposes re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when you want to see what creat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comba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 only works with EXTernal creatur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Game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Gam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of the game, saved in the MAGISTA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ncludes most any stat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want or need to know, includ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in the game, deletion perio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menu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urrent section of the script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best used after the ReadMenu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an If statement.  I have always use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ommand to re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ranking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n R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Inf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hould be used for debugging a scr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section of the scrip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running, the creature file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and the contents of the 49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quite a b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ght into the script (which it does g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: This command should be used for debugging a scrip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actual text in that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a look 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current section.  This is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guring out if something is out of pl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V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ind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all players current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F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sub &lt;Sectio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jump from on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cript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great way to seperate "rooms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or put a commonly used set of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section and have whatever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ll it with a Gosub/Return (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Return as well).  Be sure not to gosub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ion you have written as a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Do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Kill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toXY &lt;X coord.&gt; &lt;Y coor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jumps the cursor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 specified in the X and Y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This can be used to make screens with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nywhere necessary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 of Writeln "" 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GotoXY 1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the cursor to the ho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stop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Halt can be placed anywhere in the scri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as many occurances of it a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tak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hut and return them exactly wher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hen the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f &lt;variable1&gt; &lt;operator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ese commands are used to make a decision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:       This command is a major portion of what a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  It can determine what lett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a certain variable, whether a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points/level/luck is equal to or less tha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a certain number/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of all types are allowed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r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= b       a is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&gt; b       a is not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= b       a is greater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= b       a is less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b        a is greater tha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       a is less tha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must be 3 seperate "words"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A space must exist between the variabl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atement is found to be true, everyth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ndIf is executed.  If it is false, the scrip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mmediately following the next EndIf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from that point o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 continu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can be used to compare all manners of variab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ther they contain numbers or strings,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with it.  Be warned though, the only o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should used with string are the == and the &lt;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other operators with string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sure of what you are doing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unexe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enu Main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&gt;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&lt;=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VR01 squared =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 ^VR01 ^VR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ln "^VR01"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brings up the (Y)our Inventory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ssible from the main menu and allows you to ident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, remove, and dro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should be accessible from any main menu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tem &lt;Item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gives the character the item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specified by &lt;Item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tem must exist in the @#ITEMS sec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@#ITEMS section of the file specified in the Item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see ItemFile).  If the item has never been give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, the game will create an Item Registry entry for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DAT and will create the script to go along with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tems/ subdirectory.  See the section on Ite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ll details on how to create the ite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^VR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tem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item from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command is issued (se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I recommend putt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@#Define section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it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File FOREST.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File CRYPT.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Location "&lt;location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characters locatio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within 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area type character must be included in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rea type characters ar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-Generic Building               C       -C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Dungeon                        F       -Fo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-Graveyard                      H       -Guild 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Castle                         M       -Mou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-Road                           S       -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-Town                           I       -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character can change as oft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it to.  This can be useful in case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as say a forest, and you have a main bos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all character to fight without the special ra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for the forest, set the location (temporarily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&lt;script name&gt;" and the pow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ailCommands/EndM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ail &lt;to&gt;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ilbod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sequence of commands is used to put mai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the character specified in &lt;to&gt; from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Mailbody&gt; as the text and execut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in the &lt;Commnads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o&gt; portion of the mail command can only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This shouldn't be a problem since you will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likely be using a variable for that.  The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, however, does not have that limitation. 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 variable, it can be a literal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enclosing quotation marks.  I picture using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most often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ail ^CS01 System Messag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have been penalized by the gods for your insubord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lose EVERYTH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9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2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nu &lt;Menu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a certain section of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nu to be displayed to the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the game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Make sure you don't set an executab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a menu in the game (would look a bit si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enu FOREST_T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Enter_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nu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menu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This variable defaults to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tself, so if you put all of your menus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ile, you should not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FOREST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CRYP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ssageBoard &lt;Number&gt; &lt;Title of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allow the user to read and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is the key as to which bulletin board i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Title.  Each of the numbers (1-99) cre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bulletin board for that script.  If you want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read and post to the same bulletin boar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locations, you just make sure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onsterAvailabl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variable to a 1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 available in the CreatureFile of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haracter, and a 0 if ther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no creature file has been set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et the variable to 0 (since th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s in the file).  This is a good way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haracter is in the proper area for a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/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Available ^GF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GF28 =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t ^GF29 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`9  There is nothing here for you to f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ul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multiply a variable by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store the results back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f the variables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 ^VR02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Your level *5 = ^VR0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print the Hit Any Key mes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nd suspend executio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it so a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ything you put on the screen before you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andom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d is used to generate a random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&lt;number&gt; and store is in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number&gt; section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Random ^VR04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cks a random number from 1-character level and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^VR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Cha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and then 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its.  If they put in a number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numbers will work on it and if they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, the operations dealing with numb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ReadChar ^VR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pressed 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Lin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of text and press enter, and then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ex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l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.  See the notes on ReadChar for exac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"How Many Gold Pieces to Donate?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ine ^VR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3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3 &lt; ^CS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VR19 ^VR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CS18 -^VR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nu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MenuCommands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first displays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 from the menu command,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: prompt along with the DefaultComm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waits for the user to press a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should go shortly after the Menu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.  Other than what it prints 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Char command does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oes NOT print out the character i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DispMenu &lt;TRUE/FAL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affects whether a menu is show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not the next time the MENU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By default, every time the Menu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pecified is displayed to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ption to this rule is when a section "bounces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when it gets to the end of the s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back up to the top, the menu 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Gosub/Return sequence is executed, the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-read AND re-displayed after the "bounc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this from redisplaying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DisplMenu FALSE befor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find nothing to figh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the partner of Gosub. 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s execution back to the next comm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section and continue execution fr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Remember to include this command.  Without it, th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ill repeat forever.  Note :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back to the main loop before calling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is in number and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if the variab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(A long string for example), the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only the first word in the string (Use the Set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3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4 ^VR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GF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Str &lt;Variable&gt;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&lt;Text&gt; is (conta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if necessary) and stores i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ext&gt; portion of the command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iterals and variables, as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panded to their stored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The maximum length of a variable is 8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ored exactly as you type it,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re calculated when the line is printed ou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s done with it, so the same lin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Re-Set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2 "You have ^CS10 Hit Points Lef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3 "^CS01 is a stud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Ev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haredEvent &lt;Event Number&gt;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causes a special event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code of the gam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will become useful as the game expands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become available.  This is here n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man in the wagon can be available in any scen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0 as the event number will have it choo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:      1       Old Man in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dEvent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without a newlin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in conjunction with the ReadCha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ke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Command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  `9Leave Game, are you sure? (Y/N)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char ^VR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==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ln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followed by a newline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a line or two of text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are few thing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`!  You bend down and examine the cracks i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  the crypt.  There seems to be nothing the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/EndB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Text to Display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More Text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 and the End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many lines of text to the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sent _exactly_ as you type it, including any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</w:t>
      </w:r>
    </w:p>
    <w:p>
      <w:pPr>
        <w:pStyle w:val="PreformattedText"/>
        <w:bidi w:val="0"/>
        <w:jc w:val="left"/>
        <w:rPr/>
      </w:pPr>
      <w:r>
        <w:rPr/>
        <w:t>`c  `9You have entered the crypt of the deceased former Lord of Shamile `%:</w:t>
      </w:r>
    </w:p>
    <w:p>
      <w:pPr>
        <w:pStyle w:val="PreformattedText"/>
        <w:bidi w:val="0"/>
        <w:jc w:val="left"/>
        <w:rPr/>
      </w:pPr>
      <w:r>
        <w:rPr/>
        <w:t>`4  Lord Hamilton`9.  Lord Hamilton was the most influential and extravagant</w:t>
      </w:r>
    </w:p>
    <w:p>
      <w:pPr>
        <w:pStyle w:val="PreformattedText"/>
        <w:bidi w:val="0"/>
        <w:jc w:val="left"/>
        <w:rPr/>
      </w:pPr>
      <w:r>
        <w:rPr/>
        <w:t>`9  ruler Shamile has ever seen.  It is rumored that he made a pact with the</w:t>
      </w:r>
    </w:p>
    <w:p>
      <w:pPr>
        <w:pStyle w:val="PreformattedText"/>
        <w:bidi w:val="0"/>
        <w:jc w:val="left"/>
        <w:rPr/>
      </w:pPr>
      <w:r>
        <w:rPr/>
        <w:t>`9  devil himself to win himself popularity, riches and influence.  Noone is</w:t>
      </w:r>
    </w:p>
    <w:p>
      <w:pPr>
        <w:pStyle w:val="PreformattedText"/>
        <w:bidi w:val="0"/>
        <w:jc w:val="left"/>
        <w:rPr/>
      </w:pPr>
      <w:r>
        <w:rPr/>
        <w:t>`9  still alive who can tell all of the machinations of his time, but several</w:t>
      </w:r>
    </w:p>
    <w:p>
      <w:pPr>
        <w:pStyle w:val="PreformattedText"/>
        <w:bidi w:val="0"/>
        <w:jc w:val="left"/>
        <w:rPr/>
      </w:pPr>
      <w:r>
        <w:rPr/>
        <w:t>`9  journals have been unaccounted for.  The town sages claim that these tombs</w:t>
      </w:r>
    </w:p>
    <w:p>
      <w:pPr>
        <w:pStyle w:val="PreformattedText"/>
        <w:bidi w:val="0"/>
        <w:jc w:val="left"/>
        <w:rPr/>
      </w:pPr>
      <w:r>
        <w:rPr/>
        <w:t>`9  have within their walls hidden compartments which hide the very items that</w:t>
      </w:r>
    </w:p>
    <w:p>
      <w:pPr>
        <w:pStyle w:val="PreformattedText"/>
        <w:bidi w:val="0"/>
        <w:jc w:val="left"/>
        <w:rPr/>
      </w:pPr>
      <w:r>
        <w:rPr/>
        <w:t>`9  may reveal a little more about Lord Hamilton''s past and whether his pact</w:t>
      </w:r>
    </w:p>
    <w:p>
      <w:pPr>
        <w:pStyle w:val="PreformattedText"/>
        <w:bidi w:val="0"/>
        <w:jc w:val="left"/>
        <w:rPr/>
      </w:pPr>
      <w:r>
        <w:rPr/>
        <w:t>`9  with the devil is what has brought about this plague on the rea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Flag &lt;Name_of_Flag&gt; &lt;Value_of_Flag&gt; &lt;reset_value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set a semi-permanent flag on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, or game that is written to a file f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re are so many uses for this, its only limit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vity.  It can be used to tie two ExMODs toge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a character bring an object (saved as a flag)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 NPC in another!  It can also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MOD visitable only once by a character per day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reset_value set to daily and hav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flag to the character when they come in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it halt if the flag has already been set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y come 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of_Flag and Value_of_Flag must be a singl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O SPACES!) use the underscore (_) to seperat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if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how it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Loca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On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On only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On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lag is located restricts what can or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lag.  If you were to place it on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any script/EXMOD could access it,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all characters (i.e. nothing character specif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ere to place it on only your script file, onl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uld access it, and, again, it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.  If you place it on the character, then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ecomes available for all scripts/EXMOD's to use,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available when it is that character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determines when the flag gets remo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n Remov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When the character die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Da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Only by a RemoveFla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nly usable if the type is set to C -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reset_value of 0 is a good idea for fla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ings like items carried, information lear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at would seem reaso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 of the daily reset type is some action should only occ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per day, if it is something that a character can sol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aily winner of the lottery, then use this res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t_value of 2 is a special one as it will only go 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cript calls a RemoveFlag on that exact variable (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placing it on a character, it will go awa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gets deleted by daily maintenance), so its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stricted to things that should be maintaine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 of time.  Curses (for characters)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favored adventurer or the name of the character wh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d your adventure the most.  These ar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ignificant people and values and f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that are _SO_ significant that even death itself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mov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unique word that is associated with your scrip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ord, then use an underscore and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FOUND_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OPENED_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moveFlag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move a flag that has been s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ly way to remove a flag that wa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set to 2.  It can also be used when a qu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o remove all flags that were used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remove the flag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mo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lagValue &lt;Variable&gt;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turn the value of a fla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ile and assign it into the variab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&lt;Varial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how you can do tests to see if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or the main portion of the game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flag set, and if so, what the value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sired type has the flag, the value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VR type variable specified.  If it does not exist,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 is plac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look to get th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tri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