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COP! Version 2.53 3/1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: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Karen Williams and John A. Tucker.  Karen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reserve all rights to these products. 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shall the 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Featured Game detailing a cops ups and downs on a dail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he Most Wanted.  Dealing with the cantankerous 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ps, and those every day criminals.  You must earn your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s free, except the food and drinks in the NightStick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know your cities well, because as a rookie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will need to find.  And get yourself some goo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.  Buy yourself that special weapon that fi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ve.  You will be required to fly to 6 different citie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lusive Most Wanted.  When you build up your self-e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enough experience, make enough arrests and catch those Mos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ask the Chief for a promotion, eventually becoming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nd the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dd-On Modules (AOM)  15 AOM Slots - 1st Slot is FREE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lley A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ame Editor/A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er Access Leve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60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60 Items to Find (Sell All or Use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4-Way Requirement to Gai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al-time On-Line Messaging (Fax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Choose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Make Arrests on Perpetrators or Send Them to the Mor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Captur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Fly to 6 Cities to Capture th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We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ewsletter (Today and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Weapon and Gea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Flirting at Madam Woo's Rose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Sex Operation, Name Change &amp; Lipos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Ba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Bar Brawl with One Punch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Top Cop! Winn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Affect Other Players (Positively and 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Perform 'Bad'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BBS ANSI and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 NO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#) designates this file is mandatory for TC!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C25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          - Alley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0.EXE      -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 BCHAT.DAT     - Starter File for the Ba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Short Descript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- Quick Setup for experienc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.0          - Local Node Control File for A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UG        - TOP COP!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OC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EXE        - TOP COP!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NEW        - What's New With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.OV$        - TOP COP!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C.OV$ is renamed by TCC to TC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REG        - Pre-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NSI.ZIP    - File of 38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C.EXE       - Setup Program for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IRPORT.ANS   - Ansi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EY.ANS     - Ansi for Alley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TM0.ANS      - Ansi for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R.ANS       - Ansi for Nightstick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OX#.ANS      - Ansi Assortment of Boxes (4,5,6,7,8,10,12,13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LINIC.ANS    - Ansi for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PROS1.ANS   - Ansi for Cop Roster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URT.ANS     - Ansi for Cou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QUIP.ANS     - Ansi for Equi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LIRT.ANS     - Ansi for Fli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OT.ANS       - Ansi for Evid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Q.ANS        - Ansi for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URT.ANS      - Ansi when Player is Too Hu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TEM.ANS      - Ansi for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ANS     - Ansi for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9.ANS        - Ansi for Air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ANS   - Ansi fo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ROS.ANS   - Ansi Partn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TECT1.ANS  - Ansi for G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ANS    - Ansi for Top Cop!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AL.ANS       - Ansi for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EAPON1.ANS   - Ansi for Weap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N.ANS       - Ansi when Game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PD.ANS       - Ansi for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PD.ANS       - Ansi for Mou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F0.ANS       - Ansi for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APD.ANS      - Ansi for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PD.ANS       - Ansi for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YPD.ANS      - Ansi fo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OP COP! upon initialization by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OM.DAT       - A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TEREST.DAT  - Daily Bank Inter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TTO.DAT     - Data for Jackpot Amounts and the 9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RTNER.DAT   - Data on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CENE.DAT     - Data on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OPCOP.DAT    - TOP COP!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CMAINT.DAT   - Data for Top Cop! Internal Maintenance and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created by TOP COP!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NS    -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ASC    -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RR    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DAT  - Top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ASC  - Ascii File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WS.DAT     -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NEWS.DAT     - Yester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M.?        - On-Line Messa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RTREQ.?    - Partner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ATM.?       - Steal from ATM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Once the information has been passed,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OMs will create .DAT files wh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BCHAT.DAT will be renamed to BARCHAT.DAT by TCC.EXE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Sysops Upgrading, see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  <w:t xml:space="preserve"> </w:t>
      </w:r>
      <w:r>
        <w:rPr/>
        <w:t>below or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5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C.OV$ will be renamed by TCC to TC.OVR. 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 to access the nod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VAILABLE IN THE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urrent node being edited for the BB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, set up one node, and just keep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each node or use the ] key (Next Node)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is nodes information will be duplicated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 Be sure to setup a NODE 0 for local use. (Dropfiletype =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necessarily mean what software you run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dropfile used by your BBS.  Choose the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ORSYS    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hoenix     (Using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iBBS      (Using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WIV        (Us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am-bbs     (Using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CBoard12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PCBoard14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PCBoard15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pitfire    (Using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ildcat     (Using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BBS16+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BBS16+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QBBS   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QBBS   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Local       (Does not us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is to the path where your BBS creates it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typing in Drop File Path, be SPECIFIC.  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use C:\WILDCAT\WCWORK\NODE1 for node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how to handle communication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ing Standard Fossil Driver (BNU, 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ing Extended Fossil Driv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ig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communications port locked on your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lock it here as well.  If you do not, users could get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some of the scree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0  (Port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communications with the modem is passed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rites the COMport in the dropfile. If the COMpor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, this is where you will direct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ead Standard Com Port From The Dro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Non-standard Comport (Set Port, Hex Address,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 Com Port Numb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2) Non-standard Comport - If you run a multi-nod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 ports and IRQ's, or you use a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is displayed on the local display only.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if you are having "bleeding"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ing.  YES or NO.   (NO will run 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 User Access Level  (Functional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allows you to input a security level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HIGHEST BBS NON-SUBSCRIB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th security level ABOVE this level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registered version. 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AND BELOW this level would only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curity levels above the security level set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 does NOT work with drop file type PCBOARD.S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PCBoard BBS and choose a drop fil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.SYS, and one that works with PCBOARD, 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ork. (DOOR.SYS is the suggested drop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AL.ANS is an ANSI screen, totally editable by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want.  There are some restrictions, s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of the screen after editing is HIGHLY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 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 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REGISTERED copy allows all options to be browsed.  However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option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LOCAL PLA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TC.0 node file with the attributes from node 1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C /L at the DOS prompt will allow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other Node for Local Play, then create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YPE as LOCAL and call Local Play by typing TC (and the Node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Node 3 - BBS Type is LOCAL - Type TC 3 to run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C /L will still run local, BUT if you have a user on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use TC /L, there MAY b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ADD-ON MODU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Modules are executable programs that enchance the play of 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OMs is limited within TC!  No AOM may be duplic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do so will result in failure of the duplicated A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s are hidden features.  They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http://www.thuntek.net/topcop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AOMs.  "The Alley", "The Black Market", "The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Library", "Gone Fishin'" and "The Police Academy" are current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of the release date of TC25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; we are diligently working on creat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M SLOTS in the AOM Editor are available for registration.  The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re free and can be switched out to allow some AO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registered and others to be played unregistered.  See TC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cing of AOM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OM Edit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              4. Install AOM        7. Switch A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      5. Kill AOM           8. Test A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             6. Regist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adding an AOM.  AOMs will be shipped with a na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OM1.EXE with a control file called AOM1.  TC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AOM.  The Sysop must INSTALL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-Activate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-activates an AOM or removes the Menu and Key to invoke the A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removing the AOM from play, but not removing it from the A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edit the location and the key to invoke the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install an AOM.  When chosen,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4 Top Cop! menus.  Choose one.  Then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possible Keys that can invoke the AOM.  Choo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Kill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move the entry for that chosen AOM from the A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delete the .EXE from the hard drive.  To Add AO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dd A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gist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for the registration of the SLOT.  ALL AOM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OM will not run registered until the SLO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#0 is shipped registered.  Registration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witch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SWITCH AOMs from an unregistered S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SLO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est A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Sysop to test and AOM.  If the AOM is i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, then the AOM will run unregistered.  To test the AOM a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he AOM to a registered SLOT and the AOM will ru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2 to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3.ZIP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.EXE in Top Cop!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 number or higher will work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, 2.51 to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3.ZIP to Top Cop!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ANSI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et Most Wanted on page 2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0 will NOT operate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 to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pgrade to v2.5 first.  (E-Mail me at Fatman@ABQ-RO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will get you a copy of v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.ZIP 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253.ZIP 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zip TCANSI.ZIP 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T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et Most Wanted on page 2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earlier versions will NOT operate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 number or higher will work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thru 1.04, 2.11, 2.15, 2.2, 2.3 to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rom scratc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OMs from versions prior to v2.5 will NOT operate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OMs with v2.50 number or higher will work with TC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ese may be vie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dvancement past the 3rd Level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AOM SLOTS may be registered without registering 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TC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A problem in catching the last Most Wanted since v2.5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.  An option in the Editor on page 2 (press Z for page 2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.  If you are upgrading from a version prior to 2.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need to utilize this option.  But only o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owever; is there for you to use at your discre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both registered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The game does NOT require a fossil driver to run. (se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TC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C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Some systems running through Win95 have reported probl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adding a fossil driver will allow TC! to run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NU.  It is by far the easiest to install and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ing TC!.  Place BNU.COM in a directory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lace BNU.COM in your TC! directory.  BNU has many switche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found the need to use any of them, though the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necessary.  Read BNU.DOC for details.  (BNU17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o edit your TCCTL.# files to reflect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Some problems have been experience with the Most Wanted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option in the editor for a manual reset of the Most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Wanted should reset automatically once this is do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sely and infrequently.  I would suggest waiting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week of trying to catch that last MW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ame is unrecoverable then use the GAME RESE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is option is available to both UNREGISTERD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cinct:         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Illusions BBS :  (505) 897-7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ynda Kend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rick McCon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yland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C.REG for information on registering Top Cop!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3 different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.REG is the form required to register Top Cop! and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, print out, enclose Money Order or Cashiers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(s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TC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http://www.thuntek.net/topcop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The Precinct BBS at (505) 892-2422,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10/10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the file menu (area 2), and d/l the latest vers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Binary Illusions BBS at (505) 897-7097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TOPCOP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01/12 &lt;--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01/45 &lt;---- Binary illusions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US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OP COP! Web Site: http://www.thuntek.net/topcop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com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.COP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cinct: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    TOPCOP.DOO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     1:30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TC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us.  We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US OF PROBLEMS AND EXPECT US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US WITH THE TC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TOP C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