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10 Lister for Opus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0.6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by ProSoft &amp; Stein-Ivar Johnsen (2:21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make a Top 10 files downloaded list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t will make lists over 10 most DownLoaders,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Menu" choise in Top10 controlfile if you want Top1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for all Top10 files. When you quit this menu you'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"Bulleti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ysPath" choice tells me where i find the FILESBBS.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List" choise will remove all users with that privile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sts we make. This is useful when I don't want my own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all lists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for me, I don't know if it works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S DONE BY THIS PROGRAM IS YOUR OWN FAULT BY USING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.CFG file for more instructi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file name TOP10B.CFG is hardcod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suggestions or ideas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sij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oft 17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