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MAX v2.e5 [.e6] by Steffen Pie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The Option File (RANDMAX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    Section 1 (Friendly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    Section 2 (Planet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3     Section 3 (Special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Working Orde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Using with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Formula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1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&lt;-c | -h | -n | -p | -r | -s | -t | -w&gt; &lt;dir&gt; &lt;op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N     tax colonists up to N million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dump 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N     RANDMAX only player N (1,2, ..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N     sell after maximizing all supplies except N (default=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tax natives with grow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tax native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No Randomize; RANDMAX does all except randomizing the F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WinPlan-compatibility-mode (works only with "-p" op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or -? gives you a very short help fo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r&gt;   subdirectory with your result (.RST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-file&gt;  subdirectory with RANDMAX.INI file (if any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1995/12/19 RANDMAX V2.e5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3 A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of the commands that you give your planets are 'routin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ff.  You maximize your factories, change your friendly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specially if you play against the Birds) and you tax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ves.  This needs a lot of time and very few thinking.  RAND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o all these work for you completely automatic whil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full control over your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pecify the build parameters for every planet sep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can also give general orders that work for every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has no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Randomize all planets friendly codes (to prevent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d be superspy-"attack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Maximize the factories, mines and defencepos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axadjusting for natives an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: Planets uses several files containing checks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about the planets version (to prevent che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 version changes).  It is necessary for RANDMAX to fi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(otherwise the checksums would be wrong).  There are two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sure that RANDMAX has this information.  Firs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ack the result, run planets and then RANDMAX.  Running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RANDMAX makes sure that all required files ar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you can keep the data from your old turns in the 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and you wont have problems.  Of course you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ack before you run RANDM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ANDMAX can't find these files it will generate the fil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and they will contain the shareware register inform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ry to access the game directory with a registered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you'll get an error in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controlled by an option-file (RANDMAX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parts of th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ay be some friendly codes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(if you want to surrender ship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that allied ships attack your planet)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you can tell RANDMAX all friendly cod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Planetar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ive each planet several orders (to buil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ax natives/colon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give an universal order that work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that has n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Parame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lot of parameters that allow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ve t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1 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atives and colonists on your planets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which is a numerical value between -300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nets you see only a very rough estimation of th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0-90: happy, 89-70: calm, 69-50: unhappy, 49-40 : very a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-20: rioting, below : figh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tax rate the happiness will rise o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remain constant). Planets shows you on the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happiness will develop : A 'green' tax rat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ppiness will rise or remain constant, while a 'red'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happiness will drop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some rounding mechanics it would be useful 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t the highest 'green' rate, but the taxe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th of the natives/colonists . The higher the tax 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 the growth will be. You might want to find a wa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better growth and still goo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happiness change rate is influenced b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 (number of clans, government, temperature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value won't affect the change. Further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influence is linear (i.e. if you tax at 20%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the effect as if you tax with 1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(except roundings) it makes no dif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happiness if you tax them one turn at 30% and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urns with tax 0 or if you tax them 3 turns at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the latter case you will get less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allows you to use both methods : Tax at 'safe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y to optimize growth. Optimize growth means that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s out how the happiness will chang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appiness would reach 100 (the maximum) t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es as high as possible (depending on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). If the happiness will remain below 100 t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ax rate to 0 (maximum grow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will switch to safetax as soon a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e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roundings you lose about one percent tax ev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t your natives grow. That means that on plan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safetax rate (1-3) it may be better to tax at safetax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tax rates won't affect the growth that m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lanets with a higher safetax the natives will grow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up for this loss very soon. (You _do_ want those 1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ctoids or bovinoids, don't you 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the happiness is below 70 the natives won't grow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ANDMAX will try to keep the happiness always at 7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vice RANDMAX to overtax your natives so that th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below 70 in the turn where RANDMAX taxes 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atives won't grow anyway with 40% tax) but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ives reach 70 in the next turn (growth happ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adjusting). This gives you a longer 0% growth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v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2 The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MAX.INI consists of 3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ese sections must be separated by ONE line starting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sterisks ('*'). You can use the rest of the line for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ANDMAX.INI is included to your RANDMA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2.1 Section 1:      Sav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contains all friendly codes that RANDMAX shoul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configuration file RANDMAX will keep th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K' and 'ATT'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2.2 Section 2:      Maximiz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oNNN oNNN ... o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plane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rder (d, f, m, c, a, n, t, s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 number (see description of the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no NNN then it is set to 1000 (for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orders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to be exactly one planet per lin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ive a GLOBALOrder with a planetnumber =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orks when NO special ord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As delimiter I only accept ONE Space (not tw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n line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f m30 d          is NOT valid (two spaces between 12 and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have nice-looking ini-files I recommend write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umbers below 100 (e.g. 013 001 051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rd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Maximize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maximize planetary defence up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d135 means maximize always the de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we are below 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maximize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maximize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ax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adjust taxes for native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NNN see at 3.section/code="N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M: is max growing and good tax-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n other temperated world growth-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en they become happier than 100 then tax rigo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 don't worry about taxes of 5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adjust taxes that the natives next turn (with ta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en the native population exceeds max-popul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can tax always with "safe"-method, I underst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let remain the happines, when it is over 70 els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the way they will reach happiness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tax natives always with safetax (I dont like happ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calm-state) butYou can force it als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ppiness of 40 (very angry, 39 then is ri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NNN see 3.section/code="N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adjust taxes for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N gives the minimum population in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2 means tax only when #colonists &gt;= 2.000.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thod is same as for natives (method "GROW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ere the tax-always-with-safetax also works 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ctic worlds, because there we haven't any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NN &gt; 10 then it works as NNN for cth (see code "C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same as order "c", but for low pop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them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urther check for too high tax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minimum one MC more for the last tax-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Endorders (performed AFTER all othe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ell all supplies (to get the money) if no numb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l all except NNN supplies if number NNN is given (def=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disable the commandline-sell-option (se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set it e.g. on your Bovinoid-planet to safe you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erlins, fighter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m30 d50 n c3    means: build mines up to 30 then defences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ax the natives and the colonists (colon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y are at least 3 mill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NDMAX work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." for every planet with a spec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0" when with this planet the global-order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-" if for this planet no ord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2.3 Section 3: spec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only for special codes which ar work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     tax colonist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ptional is a second parameter NN for the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'c' option in sec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x     tax native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     tax colonist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s     tax native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h     (after reaching the maximum population the tax-modu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to safe-tax.) Now you can say that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safe (means: stay at the current happiness)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 a wished happiness (the number NNN say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omit the number after "nth" then defaul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h     same as "nth" for colonists after reach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ulation (number default=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%     Gives the wished percentage of MC which has to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last percent of native-tax. When thi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reached then we don't take the last percent of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0 % (that means take allways the last tax-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t     max natives-tax (in newer host only 20% or below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yborgs),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t     max colonist-tax                              (default=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     max MC's allowed to collect (host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c     min colonist (clans) before we tax natives    (default=1 clan(!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n     min natives (clans) before we tax natives     (default=1 c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m     min MC to collect before it's worth to tax natives (default=1 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a     happychange includes avianbonus (+10). For adjusting of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is in mind, BUT here I mean the check IF I tax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e opinion, that also the avians should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w(!). When hca is on then also for this check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happychange+avianbonus, and that's why alm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ax them (they would have only every fourth turn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w). I recommend let hca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   overtax natives  when using growth-method, normally w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, you will get a happiness of 70 for Your natives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when they are again 70+HappyChange they wil again grow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give you the chance to overtax the natives below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low to 70-HappyChange), so next turn Your natives wil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% taxrate) become happier to (70-HappyChange)+HappyChange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y ALSO will grow. For safety I tax only 71-Happy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     overtax colonists when using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o     Randomize NO; RANDMAX does all except randomizing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l     Same as "-w" option, player plays with Win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3 Working Order a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main order is allways the special plane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hi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000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hi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lobal orders from command-line or from the 3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commands from the 3rd section OVERWRITES command-line-order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4 Using with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version 2.e3 You can use RANDMAX with Win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WinPlan use different control-structures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/maximize one play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You are player7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MAX -w -p7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using RANDMAX, you do not have to leave WinPlan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e specifi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.1 Involved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s were found in the very well documented PHo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ounding TIM uses the ERND-function. (7.5 to 8 and 6.5 to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.1 Known but not yet repair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e6: corrected notused "cth" while safe-tax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e5: prevent rounding-failures with post-test of the happy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e4: MaxOrdersAvail now limited to 20 to sav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lso with Dump-option the comments after the planet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served (up to 40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e3: BUG-fix (nt% did not work); new WinPlan-switch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e2: only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e1: 3rd-section-code mmc MaxMCfor host3.2-compati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up to 100 safe fc's possible; 3.2-special cod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e0: dump-option, now up to 20 order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oments are allowed in 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d4: inter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d3: release of v2.d2 ; a40 and t40 now works also whe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yet have reached the maximum-population (or if it decre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ves under the oppression of cybo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d2: BUG-fix for "cth" and "nth"; New code "cda" for CrystalDesert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d1: New codes "nth","cth" (also usable for Lizard-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d0: Planets shows false tax-incomes with insectoids; change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4: BUG-fix, also with this "nt% Number" when after Number nothing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would go in an unterminated loop - it would hang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3: BUG-fix, when you had specified nt% and had not enough colon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MAX divided with zero and -&gt; Runtime error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witch for NoRandomizing (-r or code='rn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2: added output-feature. Now you can redirect all written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with: RANDMAX game1 &gt;rand.log         You will get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but all output in the rand.log-file. (Nice for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batch-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1: now initializing of player-gamedir with '.', in former ti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yed all in one directory (without extra gamedir)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 in the dir \ for any files that means in the root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0: 8 new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2: now multiplayer-option (-pN like -p3 for Bird) work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ered planets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1: same as v2.B0, only register-check now works in right orde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omething in trouble with the if-then-then-else-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0: new third section with special codes (= three-letter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tx,ntx,cts,nts,ct%,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A1-4: new taxorder a; take insectoid-bonus in min; better 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A:  new orders s and l for sell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9:  taxadjusting like any other order in RANDM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:  with taxadjusting (until now only global on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b: Only one byte changed, but without it it maximize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a: Fixed two bugs: 1. gets negative amounts of money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 already have more Units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Did not sell supplies for getting enoug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uy fur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:  Now support of Maxnumbers of factories, mines an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:  &lt;in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:  Make RANDMAX.EXE independent from my program makego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decembre 1993: Version v2.04 is the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1 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if you use a registered version of planets.exe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you run planets.exe once BEFORE RANDMAX (vputil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) OR you use only sweep.bat instead of clear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mpare the tax-results with other utiliti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tabl (by Thomas Voigt) or planets (by Tim Wisse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! VPutil have rounding failures, if You are low on colon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t can happen that You tax one percent to lo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2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f the program fails. Just zip up all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 directory and email them uuencod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ress is neffets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3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'as is', with no explicit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 I disclaim all warranties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warranties of merchantability and fitnes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hall the author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4 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for every person. Please g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t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means you are not allowed to take money or oth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NDMAX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&lt;neffets@cs.t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 ***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