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v1.0 OR v1.0a TO v1.0b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ove these 2 files to a TEMP directory for now from your main ROC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WORDS.LST  &lt;- If you have added any badword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MN.DAT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RADIO10B.EXE archive into your ROCKIN RADIO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When it asks if you would like to overwrite the first fi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"A" to this to overwrite ALL files.  ALL files MUS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ensure prope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above mentioned files BACK into your ROCKIN RADIO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ing the ones that came with the archive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urrent game will NOT be effected if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lete the RADIO10B.EXE archive once you are done to sa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or any reason you were experiencing a problem when a player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[R]ead the Ratings in the game, then you will have to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  Otherwise, your game will be kep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1.0b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Had a Sysop who was having troubles with the game allowing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ership to go below 0.  There are checks all over the plac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ther error routines in the game, but his still manag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get below 0.  I STILL cannot find this, but have added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door goes to on a constant basis that will *NEVER* a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While I was at it, I instituted a NEW routine that Lounge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up with for deleting inactive players.  This routine is being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urely added to all multinode Lounge Software games as we s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layer, if in the game when the maintenance was run,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ong information from the player data file. 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1.0a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e MAINTENANCE routine within the game was not working correct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sed to delete players who have not played for 14 day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current state, some players were being overwritten when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ed.  All should be fin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