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mall bug in an unsuccessful overthrow atte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ame, who tried to overthrow the Rebel Leader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hanged the amount of Kilometers a user was transpor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 Cyborg.  The amount of 100 Kilometers was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.  The amount has now been doubled to 200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lso speed the game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S.EXE now allows even unregistered Sysop's to insta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21 Script Files.  No more unregistered limits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...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the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MN.DAT to a TEMP directory for now.  Move the PENTV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your PENTASIM directory and run it.  When i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overwrite the first file, answer "A"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R CURRENT GAME WILL NOT BE E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your UMN.DAT file, BACK into your PENTASIM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the one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