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VIRTUAL REALITY SOLDIER VERSION 5.0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PYRIGHT (C)1996 PRACTICAL COMPUTER SERVICES 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HISTORY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&gt;&gt;&gt;&gt;&gt;   ATTENTION SYSOPS  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AKE *** SURE *** YOU READ THE README.1ST FILE IN THIS ARCHIV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&lt;&lt;&lt;&lt;&lt;   BUG REPORTS   &gt;&gt;&gt;&gt;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all in to The TAO BBS  (609) 587-2672 to report a bug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ease setup a user account for BOB WATSON on your system and let 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now what the password is for the account in your report.  It spee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ngs up, and lets me save a bit on the phone bill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5.01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2 04/0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documentation &amp; other text files to reflect new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nerc.com/~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ome internal coding to correct possible error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1 10/0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S from GO/4 Software as of 09/22/96. Changes made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files to reflect this change of ownership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the Universal Key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he code in the outer modules, events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me of the code for the Add-on modul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releaseing some of the add-ons over the next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the files VRS.PPE and VRS-M15.PPE into your present 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.  And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(Internal Revisons &amp;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 (Internal Revisions &amp; �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new field in the VRS.DBF configuration file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defined path to the VRS.BLT bulletin file for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Several users asked for this one, as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oor programs that "need" it.  If you are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S, you'll need to go into (M)aintenance and do a (F)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database rebuild to get the new field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2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gaffe in the Corridor Sleeper module where you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killed "properly" in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user had a keycode problem, I changed a few statement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t.  If your key is working, you don't need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revisons hit a warranted major revision numb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lletin generator warrants a new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3.01 through 3.04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4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new command line switch, "BLT".  This will gener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VRS.BLT in the VRS PPE subdir.  This file is a ranking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ir kills and experience.  You can add this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menu so that all your users can keep up with whats go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Reality Soldier world.  See the docs for  comple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3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PPL rears it's ugly head regarding dBASE functio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ill a hard-coded index being used in daily maintenanc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ere having trouble with it.  I changed it over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each time it's run to get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(Internal Revi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nges to the (V)RS Stats screen.  It was showing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CBOARD.DAT file in all places, including the "Key SysOp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just a matter of like-named variables being used.  Fix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the WAIT at the end of the Stats screen with our custom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used in the re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(yet) another commandline switch - "TEST".  All it does i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V)RS Stats display, and exit out.  Convenience tool only, as 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(of course!) bomb out if there is no user on-line and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game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(Internal Revi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ote the batch files to create/compile/run .PPE fil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nd to create distribu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text display error in the module where you can fight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ho are sleeping in the corridors.  It was put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killed and killer in the daily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several inquiries as to if VRS will run on Wildcat! system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, I know, but these are USERS that are asking...&lt;G&gt;),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?  Should we make a port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my better judgement, I changed the Daily Maintenan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lational databases ARMOR and WEAPONS against USER an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 "1 to #records" in ARMOR and WEAPONS from th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 records in the distribution zip.  Several people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add weapons of their own, this will prevent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anging them all to Vibraknives.  I'm not all that thr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sysops editing the databases, but go for it -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 with bug reports that you created by doing so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in a tactical nuke that does eighty bazillion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and it kills off all your users, don't tell me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g" in _my_ code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Weapons and Armor editors to the SysOp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weapons (and delete them!) from these edito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current default set.  KEEP THE ARMOR.VRS and WEAPONS.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your distribution pack in case you mess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ot about fifty "bug reports" from sysops installing new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S that they were getting "thousands of Dbase Not Open" errors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didn't read the docs, and weren't unzipping the NEW_V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databases in it.  I fixed this by getting rid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new files are XXX.VRS rather than XXX.DBF, VRS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.VRS files to XXX.DBF files if it can't find the XXX.DB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still got the NEW_VRS.ZIP file, you can delete it if you wis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ave it as an "extra"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the VERIFY.PPS file to reflect the loss of the .ZIP file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VR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the dickens out of the help files.  I hadn't proofrea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versions - all the spelling and grammatical err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reverse call in the Mutant fights area where (N)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behav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glitch in the display / fighting people slee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dors.  It was working correctly, it just always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 the database.&lt;G&gt;  Fixed the funny mail it would se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verbose debugging mode.  Running it as "VRS.PPE;DEBU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 PCBoard into Debug Mode 3, which is extremely verbose. 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 to the caller log, so use it judiciously - not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30mb caller logs on their systems.  In fact, you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switch - it's only in there to see what a system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n't behaving properly when we call into it to check on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 The ONLY reason I'm mentioning it here is that I hat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bout "things" like this in code myself.  The DEBUG switc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f you are on locally, or the user has SysOp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a reported bug in the banking module - pur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ransfer docks the user, but doesn't put the mon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's account.  Works fine here, even sends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perly.  We only had one person report this bug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inion that it simply wasn't noticed that the cash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NK for the recipient, not as on-ha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, many cosmetic changes to text in just about eve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hetics only, no func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2 (Mid-level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bugging code to the "About" screen. (type V from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hanges to the keyfiler, some users were still gett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me problems when a user found a dead body in the tub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placed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 complaint that we only denigrated Democrats on mutant figh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e an equal opportunity denigrator, we made i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the most popular political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a command in PPL (STRIPSTR()) doesn't work as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ver has, bug has been reported to CDC), and it was causing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blems with the KEY check.  We hope to have fixed it b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t. 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1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format of the View Stats display, it adds a b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sort of a high tech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a little garbage collection to free up some more memory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aking a footprint of about 43k (your mileage may v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the probability of a user finding a mutant...jus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0 (Public 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beat Felix, and actually win the game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b DeMott of Valley Stream, NY for finding this one.  I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Felix *almost* unbeatable, but not quite so omnipo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had *NO* chance of beating him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OSLEEP....  about fifty SysOps have told me of a "bu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ouldn't find the Cryo-Cube.  We initially decided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s shouldn't be able to get to the really sli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that "Talk to the Barkeep" allows, so they wer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until they hit at least Level Two.  Cryo-Cube wa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(yes, some nasty things can happen in coldsleep.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've had so many "complaints" about it, I turned it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for Level One players.  It's the *ONLY*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Level One players - the really nasty stuff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until they hit Level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cosmetic display error on one of the "You have d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- nobody complained about it, but I noticed it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n error that nobody has reported yet.&lt;G&gt;  I wasn'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the user was on locally or remotely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  Fixed that bugger.  Now disgruntled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) players can't force daily maintenance from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vent mode can only be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&gt;&gt;&gt;&gt;&gt;&gt; REGISTERED USERS!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glaring error in our key routines that was causing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keys to be generated for registered users, cau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il.  If you have already registered VRS, you should *NOT*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new key if your key is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ith your key, please leav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TAO BBS (609) 587-2672 ** and I'll get a new ke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two-second delay on displaying the GO/4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rst loading a registered copy.  Sorry about that,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sight from beta testing.  The screen is still ther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delay set on it for registered users.  (Gotta advert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*somewhere*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-2.49 (INTERNAL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1/95-03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(Public 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1.06 through 1.09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/1.09 (INTERNAL REVI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ing a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and corrected the VR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the "bug" where changing the Mutant Figh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ystem editor didn't update properly.  It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MUST* force a daily maintenance after changing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reflect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weapon shop bug that was charging for vap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RASTICALLY* speeded up the Daily Maintenan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return to the VRS Main Menu when run i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flag to accept *either* VRS.PPE MAINT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S.PPE /MAINT.  Upper, lower, or mixed cas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or (|) to the commandline switch to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T" or "/MAINT".  Moved the check point to below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.COM" to the call on the VRSORT.COM file in the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ill get around the Lantastic 6.0 error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Lam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"running 73 days" glitch. - Use the (M)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ption and recreate the Configuration Databas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*ALL* commands in *ALL* source modules to upp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with a Lantastic-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(Internal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jump error causing open error o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(Internal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rrors in M8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(Internal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MAINT switch so VRS.PPE MAINT can be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rather than forcing the first user in to s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4 pathing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duplicate the List error, may have been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0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(Internal rev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Dbase 0 not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screwy commenting from M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asic Training fall-through to TurboSh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(Internal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bug (actaully a programming gaffe), in that we we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o a source code module, as opposed to a compil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ing that everybody likes the idea, and decides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