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IC is a pre-processor for TICK or FLEA. In other words,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TICK or FLEA, because TICK and FLEA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database structure in Opus 1.79, and you st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file names and descriptions to your fil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IC uses the same rules as TIC for finding the TIC.CFG file. Fir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the command line switch /C, then fo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IC, and then for TIC.CFG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1.79 update file database from TIC/FLE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switch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 TIC configura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no duplicate fi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use sender instead of originator for up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q  qui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use Allfix files instead of TIC.CFG  (fu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  verbose gives very detailed output (for debugg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comment or delete all the FILES.BBS state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Fmt and ListName from your TIC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pus allows the system dat files and the user fil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than the Opus home directory, support has been add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se paths in the Opus pr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 environment variable labelled OPUS, and specif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prm fil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PUS=C:\OPUS\BBS.P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r environment space is cramped, you may leave off the .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, the program will add it). BTW, Doug and I are making th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a standard for all the OPU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US environment variable is not set, the program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 for USER.DAT and SYSMSG.DAT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found, it will then look for BBS.PRM and look up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. If none of the above are found, the program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