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E Maximus User Editor v0.14wb   �   Documentation   �  Wide Beta Ver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uch as I have tried to make this program usable without doc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come necessary due to the complexity of the beast.  As they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is the worst part for a programmer and I guess I'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to this saying...  Hopefully I have covered the basic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oring you too much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nd their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ost part this section is a long winded version the MU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cluded in the archive.  However some keys may not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file and perhaps some more detail on the keys and u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f hel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(equal) - Toggles the displaying of user password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level user passwords are not dis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minor security attempt for prying eyes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s (except when encrypted passwords are use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is displayed when edi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 or |   - (Control-P)  Packs/Purges the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R        - (Control-R)  Restore purg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S        - (Control-S)  Sort the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(Key) - This toggles the current users (key).  Example 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s the 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- Toggles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- Displays the MUE.HLP (help)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n    - Jump/decrement 10 users down from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- Jump/increment 10 users up from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or Rt  - Display the next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or LF  - Display the previous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or Home - Jumps to the first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- Change the current users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- Change the current users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or DEL  - Toggles the Delete flag for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- Edit non hotke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- Change the current user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#        - Go to use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- Change the current users Hel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or END  - Jumps to the last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- Change the current users keys.  Using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e key values as set in the Configur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Labels menu option.  Keys can also be togg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ALT-(key).  See ALT-(Key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- Change the current user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- Change the current users N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- Toggle the current users PERM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- Change the current users Message/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-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 - Change the current users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- Change the current users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- Change the current user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- Change the current users EXpi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f, you can run MUE and pass the /H switch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witch help.  This yields basic help/instr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   This runs MUE in Monochrome mode.  Essentially Black &amp;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  Configuration file switch.  This allows you to specify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ile name to your .CFG file.  Useful for hav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s or keeping the .CFG fil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than the \MAX directory.  Usage: MUE /Cc:\max\mu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###   Go to user ##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   Maximus .PRM switch, default is the MAXIMU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.  Use this to override or replace th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.  Usage:  MUE /Mc:\max\max.p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   Purge the USER base.  This will purge users based 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Global &gt; Purge Settings menu as well as user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.  Useful in nightly maintenance b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m[s]  Sort the user base.  This switch will sort the user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it that way.  Useful in nightly maintenance b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 field is the Major sort option and s is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ary sort option.  Keys for these are simply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used within the Sort menu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1st  Name       M =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= Last Name       B = D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AccessLvl       I =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City            S =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= Phone #         # = #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= DaTa #          D = DnLoad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= File Area       U = UpLoad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  MUE /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ort the user base by Access level and then by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secondary sort within the access levels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have mixed results with the secondary sort op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or sorts don't lend well to secondary sort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ed mostly for sorting by names within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    User base switch.  Use this to override the MAX.PR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for testing purposes more than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used/created by M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 MUE requires a Maximus version 3.0x USER.BB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it requires your MAX.PRM file.  Due to the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3.0x, the MAX.PRM file is an absolute necessity for M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reason, you must have an environment variabl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or you need to pass the path and file name to your MAX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See the command line switch, /M, on how to pass it to M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s used/created are MUE.CFG, MUE.HLP, USER.BAK, USER.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EXB, and USER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E.CFG is where your configuration setting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E.HLP is a flat ASCII text file that is displayed when 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. This file can be custom configured to suit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, the only limitation are the file cannot exceed 21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ines longer than 80 characters.  Any text out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are simply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BAK is created when packing or purging the user bas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a backup of your USER.BBS file prior to packing/pu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EXT is where MUE stores any user descriptions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UEDIT, so if you used it with UED then you'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EXB is simply a backup of the USER.EXT file prior to pack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- Col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may be misleading, you cannot actually set colors per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you can only choose predefined color settings.  Mon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for monochrome monitors.  Color1 or Color2 are of cou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with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-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ere you choose your date format for any displayed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 are MM/DD/YY, DD/MM/YY, or YY/MM/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- Key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ere you can define the purpose of the keys as u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The definitions are displayed when you choose the 'K'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while viewing a user record.  They're displayed in the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(above the Keys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- Show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oggles whether or not passwords are display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user records.  This can be toggled via the '=' ke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ysop level users passwords are not displaye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attempt at security for any prying eyes. 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a Sysop level users password then you need to edit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 hotkey.  You can of course just press ESC to abor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- 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oggles sound, some pop-up boxes beep if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- SaV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your settings to the MUE.CFG file.  All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s well as the Global &gt; Key and Global &gt;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menus are saved via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- Append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choice allows you to add a new user record. 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name of "New Record Created by MUE".  Default setting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are also set, such as Message area, File area,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 It's up to you to fill in the blanks beyo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- Pack Us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/Purge the user base file.  Settings in the Global &gt;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re also processed with 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- Restore a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deleted a user and wished there a way to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?  If so, then look no further!  :-)  You now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t assuming you used MUE to delete/pur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this option loads the USER.PRG file and allows you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(s) to restore.  After tagging (pressing the space bar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and you'll be prompted to restore them.  Keep in mind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you may have had for the user(s) were lost in the pac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 process and canno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- Key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choice allows you to do a mass/global change on users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you need to choose which access levels to act on,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you want to tur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straight forward for the access levels, either they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FF.  ON means they're processed, OFF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settings are -, ON, or OFF.  Key(s) set to '-' are ignored,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ON are turned on for all access levels set to ON, and ke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FF are turned off for access levels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make your choices, pressing control-P prompts you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- Purg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is where you set the purge settings.  Access level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ccess level is set to YES then MUE looks at the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hat have called less than number of DAYS are purg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ve exceeded the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values of 0 for DAYS or CALLS are ignored.  Here'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S = NO                           This level is ignor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gardless of DAYS o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S = YES  DAYS =  0  CALLS =  0   This level is ignor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cause DAYS are set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LLS are also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S = YES  DAYS = 10  CALLS =  0   Callers in this level are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 they haven't called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ys or longer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ny times they hav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S = YES  DAYS = 30  CALLS = 10   Callers in this level are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 they haven't called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ys or more and have 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 or less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- Save As S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only available if the user base has been so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ave the user base a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- Sort Us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ere you can sort the user base.  This does a sort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, if you want to save the base as sorted then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&gt; Save As Sorted menu option.  Otherwise the sor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option to sort on a secondary field.  Highlight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sort as a secondary basis and press the space b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ark the field with &gt;&lt; characters to indicat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ing a field and pressing enter will sort the user bas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ield highlighted.  Secondary sorts are based on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rounded by the &gt;&l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 forget, I have to give credit to Gary Zarzycki for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ts and bolts in this program.  There are too many to lis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uffice it to say that were it not for him this program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here it is now (if ever), thanks G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econd color option, I thank Gary Gilmore.  I liked it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ought the company!  :-)  Okay I just implemented the color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like them more than my original choice.  See the COLOR2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Menu &gt; Color Options for his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course I can't forget Scott Dudley for creating and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, thanks Sco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