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SPECIAL BETA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6 (.80) By unzipping this you have become an official R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u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 us constructive 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get angry when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patient and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rstand that the game is not finished and the docs may li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the web site at least every week to pickup new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time, help me think up new quests, you could ev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.REF files for houses you've mad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ddons for it not related to LORD2, for instance, a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ORD2 engine, it wouldn't even need to use the 'walking a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it. (again, if you have nothing better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:  You don't get a free registration for beta test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till earn one by being a GREAT beta tester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:  I'm keeping it at the low price of $15, a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I wanna make it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re not finished.  Hell, noth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ccepting registrations for it now - it is drastically crippl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registering will open another two hundred fifty or so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, even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make the unregistered portion bigger later, bu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, because most of the quests are interwoven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and such - Stonebrook is the only town that kind of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:  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: 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W BACK TO THE NORMAL DOC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  <w:t>LORD 2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7: Robins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II   �                            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The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78       �                        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a 4.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</w:t>
      </w:r>
      <w:r>
        <w:rPr/>
        <w:t xml:space="preserve">WWW: www.rtsoft.co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Email: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EX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GISTER.DOC &lt;- Info on buy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FHELP.DOC  &lt;- Info on the .REF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SYSOP.DOC  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3RDPARTY.DOC &lt;- Tips and help and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LORDAD.ANS   &lt;- Ansi ad for your BBS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2 -=-=-  Setup locally or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Common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4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know what LORD is - a BBS door over 8 years old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on a Commodore Amiga.  It was funny and strange and di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el - some will be suprised to find it play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lthough it contains many of the s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me runs under a nifty engine - this gaming engin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 - it allows people run walk around in the same world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ased timing to communicate by HD through tiny, tiny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locations of all players are in one ti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file is read and written very quickly using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echniques.  It is recommended you use a disk cach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or things will run entirely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is smart enough to NOT draw every single movemen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- if a player is moving quickly, it will still draw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e, making the game playable, even at 2400 baud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not redraw players unless they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how quicky it 'polls' the HD from the Gam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FG.EXE.  (100 is one second, which is standard.  Set to 50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, player movement will be more acurate, bu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an ANSI graphic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gives a new meaning to the word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SEE other people moving around the map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travel in packs, follow each other around, sh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stuff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pickup/buy/sell and u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art data recovery after dropped carriers and even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GIVE items/money to other players offline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PC's can travel with you (sort of), and you can talk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possible to do things like buy a castle or hold and live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uge and interesting world filled with lots of story and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 of sick an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ular and adventure mode (unlimited lives, no turn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imited worlds and quests can be added, either by you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ther peop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$15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creative people with time would b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easy to use map editor, up to 2 mill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RD II's innards are completely built with the the .REF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can edit them in any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TREADER .REF system has had a major overhaul and is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as many quests and character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THING can be changed, even the player ranking format or st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istribute your own 'world' to other LORD I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ould make your own addon pack that is a different g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gister, you can only access a very tiny por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file contains the registered version too, you can unloc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ration code - in minutes over the phone ev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use 99 items instead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cess to to other 95 percent of the world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access the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o much to list, over 250 new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rt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ity Of Gre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ce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raise thei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eep at different Inns safely.. most of them are saf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rchase castles and live in them, with real friend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vel to distan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future upgrades to DOS LORD2: New World will be FRE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will be able to run all other LORD2 engine based games and 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out worrying if they used screens outside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ryone will be mailed a hardcopy with their code on it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:  To change rule settings for LORD2, you must edit the RULE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 a text editor.  (to change how many turns per da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First you will want to know what the game looks like and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play i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It will give you the name of SYS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out multinode locally under Win95, DV 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and run "LORD2", ge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OTHER window and run "LORD2 /L", this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(allowing you to make a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game, you should see the second character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ys screen.  You are now enjoying truly multinode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lay a game with friends over a LAN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play from the same guys drive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f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ve every set up LORD or Planets: TEOS,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!  The setup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2CFG.EXE.  Choose the (S)etup nodes option. 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ettings from LORD or TEOS if you already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RD2.BAT file.  At the top, change the cd statement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RD2 files are located.  (we want to move to the LORD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B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 &lt;node number&gt; (ie:  "CALL LORD2 1"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ayer interaction to work properly, make sure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node #.  (Don't do "call lord2 1" for all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ow to trouble shoot a problem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RD2 starts, it shows the comport, fossil driver info etc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Pause right when LORD2 starts, you can make it sto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system and make sure LORD2's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show this screen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bout the CALL stat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1 as a parm, it will run as node 0 which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o if it keeps coming up in local move, this is probably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RD2 is played and the user quits, it stops at a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need word CALL in front.  This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from a batch file and RETURN when it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Common Questions &amp; Answer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ULES.REF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 VERY important - if you wish to see wha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 LORD 2, edit this file.  It's self explanatory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ver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adventur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t means your callers can CONTINUE to play after they are 'ki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having to wait until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RULES.REF file, you will see where to change the 0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are 'turns per day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hanging this lets you set how many 'movements' a person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  We've defaulted it to 3000.  6000 would mean they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as long.  Setting it to 0 means NO LIMI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ve been playing locally and I want it to be the 'next day'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changing th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Heh, ok.. Add /MAINT to the command line when you play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dva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tried to play and it said "Someone is attacking you/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try again later." but no one is?? What's up!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On rare occasions LORD2 will make a mistake due to a crash 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it will automatically fix this 60 minutes from when i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it until then.  Or run ALLOFF.EXE, this will tell LOR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gged on, therby fix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noticed Swear Patrol is on.  But I love swearing!! How can I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Easy.. Same as LORD.  Delete the BADWORDS.DAT file or edi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come I don't see an intro screen when I play with an (E)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option like LORD and all the LORD cl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n't a LORD clone.  As soon as the door is run, the 'adven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.  I'm sorry it's unorthodox, but I kinda like it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'intro screen' you could easily add one - put it i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, it is run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know LORD2 is incredible in how it can allow you to see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moving and all, but really, how many people could 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od question.  It communicates entirely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file locking, it depends on how fast your HD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t is cach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network will work, although it will slo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done many tests, but if things are too slow, like you hav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in and it is unplayably slow, then you will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l rate to 500 for read and write, this way it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5 seconds, thereby requiring much less disk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oll time to something really high effectivly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unication - it will still play multinode fine and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not see other players moving around.  (But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o can attack and such, so it would work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lready registered LORD, so I get LORD2 for fre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LORD2 is all new code and an all new game.  For this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charging for it seperately, at what I believe is a very fai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eah..  Um, I kinda like LORD2 and wanna buy it, can I buy 2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with LOR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No volume discounts are available.  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u make a lot of sexual allusions to goat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ats are people too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the hell are you still making ansi games?  Why not intern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t client/terminal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'm a loser! Nah, I really like BBS's and the thought of loc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ogether to game in the s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- the most important part of a game isn't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. it'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last contribution to the BBS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eal story behind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d a game called "New World" a few years ago, I even put an ad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it.  At the time, it was half done - it was a futurist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join a colonizing ship to go to a new world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destroyed for some reason and this little colony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artifacts are found and sold, you basically wal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including flirting with this Natasha c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 I got bored and quit working on it.  I don't know, I got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orking o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ago I got an ever so familiar email saying "Where is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n add for it years ago!" and I snapped.  I said "Gawd damn it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nish this friggin game!!!" so I starting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ek later I renamed it to LORD II: New World.  Viola!  I g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I liked in a world I liked and I also g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World" engine and be true to my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obably gonna put up the unfinished New World game up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'Nostalgia' dir just so people could see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RTSoft sta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Ol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e Barfknecht:  Helped to goo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avilio: For being an insperation to me - if a guy as old a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license and can put up with us making fun of him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mily:  For everything.  And for helping me move into my new hou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