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          ___________________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|____________| InfoMail/386 1.20 |____________|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||~~|  Centurion |~~~~~~~~~~~~~~~~~~~| 2:2502/666 |~~||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~~~~~~~~~~~~                     ~~~~~~~~~~~~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CENTURION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-*-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InfoMail/386 1.20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A Document Server for Fidonet Systems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Copyright (C) Damian Walker 1996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-*-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USER GUIDE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_____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(____()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/   /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/   /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(____()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_______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(_)|||(_)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/~~~~~\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~~~~~~~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____________                     ____________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||__|  Copyright |___________________|    1996    |__|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|~~~~~~~~~~~~| (C) Damian Walker |~~~~~~~~~~~~|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              ~~~~~~~~~~~~~~~~~~~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InfoMail/386 1.20!  This file is the user gu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cts as a step-by-step tutorial on setting up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installation.  You are encouraged to print o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manual and follow the instructions, especial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experience of earlier versions of 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lement this file, there is a user reference docu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veloper's guide.  There are also files containing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for all the documentation, and an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referencing pages in all the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   What is Info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/386 1.20 is a document server for Fidonet system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s your netmail directory for messages addressed to 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some action based on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basic function is to send out documents which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.  A document is usually in the form of a tex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sent in the body of a reply to the user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ary function is to allow users to alter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ly, via netmail.  This allows users who canno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themselves to have their own documents hos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tension to its basic function, this version of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llows users to conduct a simple search of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so that users can find documents on subjects that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is is especially useful to systems with a lar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uses which InfoMail can be put to. 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end out BBS information, echo descriptions and ru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s of games, FAQ documents and even a price li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other uses which may be found for it are limi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in the public domain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 be distributed and used, for an unlimited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of charge.  If you find InfoMail useful, the author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ested to hear from you.  Your views on the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s you may find for it, are valuabl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U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program name and code is protected by copyr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ould be pleased to see similar programs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C and other platforms.  Should you as an author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your own document server, feel free to use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, addressing methods and macros which InfoMail 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also to use 'InfoMail', 'InfoMail Update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foMail Search' as the default names for your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o.  The author is more interested in InfoMail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spread idea than as a vehicle for presonal fame and (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InfoMail has been written for DOS-based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 with an 80386 processor or better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of the author's compiler, rather than a delib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restrict the systems on which the program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of writing, users of 286s and slower machin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foMail 1.11, which is still supported.  If you wish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version of InfoMail for 8086-based systems or 286's,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know.  If there is enough demand, an 8086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should run on any type of text screen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stream PC's.  It was developed on a VGA system which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colour and monochrome monitors connect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.  It has yet to be tested with a true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rcules/MDA) system.  The program knows nothing of 80x43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x50 text modes, and the full-screen configuration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use the top half of an 80x50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be useful, InfoMail must be used at a Fidonet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uses a *.MSG netmail directory.  This includes FrontDo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, and also static mailers such as BinkleyTerm and Xe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se mailers are used with a mail processor supporting *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lso requires a DPMI server to be present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CWSDPMI, a free DPMI server created for the DJG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and programs developed with it.  If your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oes not have its own DPMI server for DOS sessions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), CWSDPMI.EXE must be in the current directory or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in order for InfoMail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IMPORTANT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arranty or guarantee is provided with this program.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has attempted to ensure that the program is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al and bug-free, no responsibility can be take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in the event that damage or inconvenience is ca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Run InfoMail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U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go to the following people for their help in the on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f Inf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Welch (ex 2:254/222), for beta testing versi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Birrell (2:2504/200), for beta testing versions 1.00, 1.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and 1.20, and for general programming help in the C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n Holme (2:2503/201), for beta testing versions 1.00, 1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.20, and for some 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O'Neill (2:256/68), for beta testing version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yn Wilkins (2:442/608), for promoting version 1.00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, and for beta testing versions 1.10, 1.11 and 1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Barley (2:2502/666.15), for beta testing versions 1.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, 1.11 and 1.20, and for many 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y Altoft (2:2502/666.2107), for beta testing versions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Burnett (2:441/80), for some useful suggestions,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ing versions 1.11 and 1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aquim Homrighausen (2:202/330), for hatching versions 1.0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on SDSFRONT, thus attracting interest in the progra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world.  Also thanks must go to Joaquim for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interface design to be used for this and previous re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v Baillie (2:2502/1), for beta testing versions 1.11 and 1.2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many useful suggestions for 1.20 and future relea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in Spice (2:440/7), for beta testing version 1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ald Troost (2:285/709), for beta testing version 1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  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, original InfoMail, with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erable name and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iversal kill flag for outgo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8-character documen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sts documents up to 8k i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U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0, first upgrade release, with these ad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lobal header and footer files for outgo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6-character documen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cument access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cros for use in headers, footers and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cret (unlisted)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anded subject line for outgo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al kill and other message flags for each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te maintenance of documents (passworded for secur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sts documents up to 16k in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upgrade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ased speed of document po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couple of aesthetic minor interface bugs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386 version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cument List display bug cor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me errors in the documentation were cor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86 1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log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message size up to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bility to split large documents into multipl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 to keep outgoing error messages and not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document list search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s to keep various types of inbound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outgoing messages are sysop-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AKA's pe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dexed (sorted) doc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quest passwords for added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condary document messages (useful for held file attach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al monochrome 'colour' sch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me extra macros, including two document lis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U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SETTING UP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for initially setting up InfoMail will v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upon whether you are installing the pro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, or upgrading from a previous version.  Thi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s with the former case, and assumes that you are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cratch.  A later section deals with the procedu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etting up InfoMail for the first time it i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directory for the program and extract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tribution archive into it.  Since you ar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it is assumed that you have already got that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ensure that you have a DPMI server set u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perating system doesn't offer a DPMI server f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, or you have disabled it, then you can use CWSDP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supplied in the archive.  Simply copy CWSDPMI.EX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on your path; InfoMail will then find it and loa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INFOMAIL.EXE is run.  See the reference guid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2 for further details about CWS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s in this tutorial use the directory name C:\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; you will have to adjust all reference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match whatever directory you are already us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with, a simple installation of the program is al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; none of the frills need be used.  Thi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for you to see the program working and get a feel for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parate components work, before proceeding to mak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more complex aspec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   The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mponent of the program to visit is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Assuming that you are in the C:\INFOMAIL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following at th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ialisation is unimportant in this, and all, aspec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  After you have pressed &lt;RETURN&gt;, you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the main configuration editor screen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ed upon a window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U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Netmail  .\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Log File  .\INFOMAIL.LOG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Active  Yes  Max Msg Size  16384  Kill Outb Errors  Yes 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Requests  InfoMail             Kill Inbound Requests  Yes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Updates  InfoMail Update      Kill Inbound  Updates  Yes 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earches  InfoMail Search      Kill Inbound Searches  Yes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Header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Footer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oc List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File Err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Inactive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Accept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Reject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Results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AKA List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load the configuration editor for the first tim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the file INFOMAIL.CFG in your InfoMail direct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o it the default settings shown in the window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since the default settings do not provide a comp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able installation, there are a few details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.  Net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you will have to change is the very top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led 'Netmail'.  The promp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you that this is your *.MSG netmail directory. 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lanning on running InfoMail while in your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you will have to change this field from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.  If your netmail directory is C:\FD\MAIL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:\FD\MAIL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current version of InfoMail supports only *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netmail areas.  If you currently use a Hudson or JAM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netmail, you will have to change to *.MSGs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. 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 also use the current directory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int for the log file.  Although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:\INFOMAIL at the moment, this probably won't be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me to run InfoMail as a regular part of your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'Log File' field will have to be changed to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full pathname of you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U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want your log file to reside in the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is field should contain 'C:\INFOMAIL\INFOMAIL.LOG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ile doesn't have to be called INFOMAIL.LOG;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like to append the logs of all their software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.  AK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ther field that needs changing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is the AKA List.  When you first install InfoMail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 addresses stored, since the program has no idea w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ddress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your address, select the 'AKA List' label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a submenu, which contains options for ad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ddresses to the list.  No edit option is provided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 address you must delete the old address and add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n address, press INS as the prompt at the foo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dicates.  Then a cursor appears and you can enter a 4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ddress; for Centurion this would be 2:2502/666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ddress here, and press ENTER.  The AKA Li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urther addresses you want to add to InfoMail, d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  InfoMail can cope with as many AKAs as will fit in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will only display as many as can fit on the screen be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AKA List' label.  So if you have a lot of AKA's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entering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a mistake while adding your AKAs, or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n AKA for another reason, press DEL on the AKA Lis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 in the address you want to delete.  It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 from the AK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finished adding addresses, press ESC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.  Other Fields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have done all you need to do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However, there are a few fields which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ted later in this tutorial, so they will be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Requests', 'Updates' and 'Searches' fields define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foMail will answer to.  It is recommended that you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s they are, in order to maintain some sort of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rs' point of view; most current install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1.11 around the world answer to the names of 'InfoMai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InfoMail Upd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U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really want to change these names t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 case of changing the relevant fiel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creen.  If you want to do something silly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ame name for all three, then the Request nam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precedence over the other two names, with the Updat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next; i.e. if you change these fiel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Requests  SillyServer                   Kill Inbound  Yes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Updates  SillyServer                   Kill Inbound  Yes 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earches  SillyServer                   Kill Inbound  Ye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foMail will accept a message to 'SillyServer'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request.  If the 'Requests' field were then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else, then a message to 'SillyServer' would b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ocumen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5.  Exiting the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from the configuration editor just press ESC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the configuration will be saved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CFG when before the command prompt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   Setting Up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xt task in getting InfoMail up and running is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documents, since a document server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could hardly be regarded as useful.  The tool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is the Document List Editor, which is invok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ommand prompt.  Upon issuing this comman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screen of which the central window resem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X Document         Subject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U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load the Document List Editor, two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: INFOMAIL.DAT and INFOMAIL.NDX.  Thes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files.  The document list is always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, hence the presence of an inde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NDX.  Currently the document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  Add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for adding a document is very easy--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.  A blank document record will appear, looking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ocument  ����������������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Active?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Listed?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Macros?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Routing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Subject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Status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Request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Update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</w:t>
      </w:r>
      <w:r>
        <w:rPr/>
        <w:t>File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2nd File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Accesses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is waiting for you to enter a name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At this point your options are twofold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or ENTER (leaving the document name blank),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you will be returned to the document list window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dded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r more sensible option is to enter a document name he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  There is a sample document supplied with the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which will be used to illustrate the procedur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of a better name, call this document 'Sample' (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).  Once you have entered the document name, som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values appear, and you can alter the values of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.  Subje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to change for this example is the 'Subjec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This is the subject line which will grace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containing this document, each time it is requ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very least, it should contain the name of the doc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since it is independent of the document name it can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a little more descriptive.  For this example, enter '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ocument' as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U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  Documen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tell InfoMail where it can find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tself, for when it comes to post it in respons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request.  This is what the 'File' field is for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ntain the full path and filename of the documen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sample file supplied is called DOCUMENT.SAM,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enter C:\INFOMAIL\DOCUMENT.SAM as the docume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4.  Saving the Docum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 and filename are the only two fields which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tered in order to set up a document; for the time be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other fields can be left as they are.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record simply press ESC.  InfoMail will s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lete record (for later completion, perhaps) if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before having entered all the necessa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it of practice, set up another document.  Call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like, and give it any subject line that tak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ncy.  When you come to enter the filename, make sur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yet exist; i.e. don't try to use an existing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system for this example.  This document ent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llustrate how to build up a document text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in this document will assume the name 'MyDocument'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used, with the description 'My Example Document'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'C:\INFOMAIL\MY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5.  Editing and Deleting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document after you've saved it, you just highlight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 the document list window and press ENTER. 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will reappear, and you can alter the fields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as when you first entered the record. 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name cannot be edited on an existing docum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nd undeleting documents is easy.  If you want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n example, add another document record to play with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just going to delete the document, you don't reall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subject line or filena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document record, highlight its entry in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nd press DEL.  An asterisk (*) will appear nex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name, signifying that the record is to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DEL again will remove the asterisk, thus provid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6.  Exiting the Document Lis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Document List Editor just press ESC while brow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list window.  All records have already been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each this point, since they are saved and sor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nish entering the details of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U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t this point that any records you have marked a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moved permanently, so be careful when deleting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  There is no separate 'purge' or 'pack' op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, it's all done each time you exit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   Creating Document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documents are standard ASCII text files. 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file of up to 64k in size as an InfoMail docu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InfoMail is used as a means of distribution of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such as BBS bulletins or files available for FReq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having documents created specificall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been following the examples so far, you sh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ocuments set up.  One, 'Sample', already has a text fi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ee it, then view the file DOCUMENT.SAM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or the DOS TYPE command. The other document,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yDocument' for the sake of the following examples,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have a text file, and it is this example which thi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o do is to create the text fil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  Edit the file MY.DOC (or whatever filenam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), and put in some text.  You could import some tex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file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hing special about InfoMail document tex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use standard ASCII carriage return/linefeed pairs,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y characters which your network allows in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There are some tips for more effective-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f these involves the way that Fidonet message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, display and (sometimes) write messages.  Fidonet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formatted in real time by message readers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gins of a single message to differ on each recipien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depending on the individual recipient's display siz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is, most good message editors only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only at the end of a paragraph, rather tha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each line.  The message read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 the paragraphs when the messag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ext files used by InfoMail are destined to end u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messages, they may make use of this facility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reating a text file which is used exclusively as a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ocument server, it may be a good idea to form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ch paragraph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U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text file would look ugly in most DOS text edito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necessary to reformat the file with a CR/LF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line while editing, removing the extra CR/LFs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text.  If you don't edit the file that often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find it worth the effort to produce a better looking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users'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udge lines may be included in document text files if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ed.  For example, you may like to preserve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sed for users whose message readers support this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udges should be included as they are in normal messages,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SCII character 1 (smiley face) as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t entertaining to try and confuse InfoMai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ddressing information kludges in your documen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However, all addressing kludges and the PI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corrected kludges in the outgoing messag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comes to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   Testing out You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've followed the steps so far, you should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-to-use configuration with your address(es),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log filename set up, you should have two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ocument list, and both documents should have a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post.  So all that's needed now is to try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see how (if?)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test the setup properly, you'll need t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aiting for InfoMail to pick up.  So load you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and enter the following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&lt;your name&gt;, &lt;your 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InfoMail, &lt;your 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hatever you like her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ormat of an InfoMail request message.  If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he 'Request' name in the configuration editor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ame you supplied should go in the 'To:' field, in pl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foMail'.  The address in the 'To:' field should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in the AKA list, and the message body of a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is ignored, so you can put anything you like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's a bad idea to leave the message body completely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requesting a document from another system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ailers and mail processors delete netmails which 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before other programs get to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U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've saved the message, you can exit from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and run InfoMail's netmail scan.  Assuming you ar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:\INFOMAIL directory, type the following a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heart of InfoMail, where the program actually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it was designed for.  If you've entered th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rrectly, you should see the following message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rocessing request from &lt;your name&gt;, &lt;your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foMail has scanned all the netmails in your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e message '* Finished!' should appea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mpt should return.  If you reload you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you should see that InfoMail has posted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response to your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InfoMail/386 1.20, &lt;your 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&lt;your name&gt;, &lt;your 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A Sampl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InfoMail/386 1.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ample document created for the tutorial in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.  Please see the user guide for more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repeating the procedure for the second document you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ocument List Editor.  Assuming everything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, you are now ready to add InfoMail to your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fully functioning part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   Running InfoMail Regula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procedures here will differ from system to syste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point, you will either want to run InfoMail manu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you are using a system based on batch files then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dd InfoMail to your po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node then you should run InfoMail automatically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nce per day in your daily maintenance, or af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hen mail is received.  The latter method is us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's system, meaning that incoming document reques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t with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way, it would be useful to be able run InfoMai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its own directory.  InfoMail provide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in two ways. The first way is using a -PATH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.  The way to use the path switch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U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 SCAN -PATH C:\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es that the C:\INFOMAIL directory is in your path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n the full pathname to INFOMAIL.EXE would be required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INFOMAIL\INFOMAIL SCAN -PATH C:\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PATH switch can also be used in conjunction with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FIG commands, allowing the configuration edito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editor to be loaded from outside InfoMail'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-PATH parameter makes cumbersome command lin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ive method is provided for running InfoMai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its own directory, and this is more in line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s-related programs.  This method is the INFOMAIL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In your AUTOEXEC.BAT, or at some other tim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infomail, you would set the INFOMAIL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NFOMAIL=C:\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-PATH switch is omitted from the INFOMAIL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program looks for the INFOMAIL environment vari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locate the config and document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-PATH switch overrides the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 that filenames of documents and the log file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ed by either -PATH or the INFOMAIL environment variab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ill need to enter a full path for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ore command line parameter which is useful for all par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(i.e. the SCAN, LIST, CONFIG and UPGRADE commands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MONO switch.  Adding this to any valid InfoMai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cause the program to use a 'colour' set which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o display on 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put InfoMail in your mail system's batch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ully operational, and the initial setup is complet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pond to document requests from other systems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s it responded to your own requests. Perhaps now is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replace 'Sample' and 'MyDocument' with some genuin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    Upgrading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exclusively for those who are upgrading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 of InfoMail.  If you've installed InfoMai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, you will want to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pgrading from a previous version of InfoMail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utility included with the package to allow you to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/386 1.20 quickly and easily, using your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from InfoMail 1.00, 1.10 or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U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pgrading your setup, it is advisable that you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backup of your existing InfoMail directory.  A simpl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o a temporary directory will do the trick, or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to archive your existing installation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erm so that you can ensure your InfoMail/386 1.20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correctly over a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backed up your directory, remove all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files apart from INFOMAIL.CFG and INFOMAIL.DAT.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extra files in the directory (such as headers, foo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cuments) the easiest way to do this is to delete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py the two files named above back into your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s the time to unpack the InfoMail/386 1.20 archiv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foMail directory.  Once this is done, you're ready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Mail upgrade utility.  Type the following a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goes well, you should see three messages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ells you that the configuration file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d.  The second tells you that the document lis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pgraded; if you have a lot of documents then this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ome time.  The final message tells you that the pro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pgrade procedure upgrades your existing setup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, but you may need to alter the log fi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before running INFOMAIL UPGRADE, you have used the -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direct InfoMail to its data files,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vious section, or you have an INFOMAIL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, then your log file should take its pathname from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Mail will add to the existing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dn't use -PATH or the INFOMAIL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log file will always be written to whateve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when InfoMail is run.  In this case,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full path name in the 'Log File' field.  To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edito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 the 'Log File' field label.  You will now be giv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enter a more acceptable log filename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INFOMAIL\INFOMAIL.LOG.  Once you have set the log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exit from th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hange you have to make is to the InfoMai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your batch files, as the syntax has been chan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.  You should implement the following chan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and any other place you call Inf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U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was...             Become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directory             -PATH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                CONF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                      UPGR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?                   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thing&gt;             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INFOMAIL by itself now displays help, and to ru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scan you need to issue the command INFOMAIL SCAN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added -MONO switch discussed in section 2.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these small details, the upgrade procedure creat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InfoMail/386 1.20 which directly imit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 of the program, and doesn't take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more advanced features of InfoMail/386 1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of this manual, which deal with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dvanced features, will be useful for first-time us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U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MORE CONTROL OVER YOUR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als with some of the more advanced fea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, concerning the behaviour of individual documen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of their contents to remo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  Creating Secret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is desirable or necessary to create document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r restricted viewing, or which should only be appro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ertain channels such as references in another docume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This subsection deals with creating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  Hidden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attempts to request a document which is not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system, a message is sent in reply telling them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they wanted does not exist.  Included in thi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andard is a brief list of documents, hence this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is known as the 'Document 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prevent a document appearing in document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s for doing this are obvious: it ensures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'secret' document doesn't come to the atten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ual browser who has stumbled upon the doc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uses this facility to esure that certain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pproached through the 'proper' channels, creating a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y of information with designated entry points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knows the name of a document which is unlisted, the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request it without requesting the associated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ysops use this feature to create secret documen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s unlisted, and its name is known only to thos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about the document, thus the document name acts as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lag a document as being hidden from the document lis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exists in the document list record, labelled 'Listed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field to 'No' on a document preven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document from appearing in a doc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  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 above is not enough to prevent sensitive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eing seen by prying eyes.  Or perhaps for some reas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have a listed document which is not available to 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dry.  In which case, a feature new to InfoMail/386 1.2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which allows you to password protect any doc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ntrol over your Documents                                    U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hidden documents, password protection is availabl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list editor, by setting a field in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record.  This is labelled 'Request' (not 'Password'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password associated with documents, 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request password means that a passwor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on the subject line of a request message, 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&lt;your name&gt;, &lt;your 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InfoMail, &lt;your 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Sample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hatever you like her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assword is omitted from a request, InfoMail post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informing the user that their reques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request password blank means that a passwor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the document.  So the same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a user who adds a password to a request for a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oesn't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  Using Expandabl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ature available in versions of InfoMail from 1.10 onward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ility of expandable macros which may be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text.  This allows information to be added to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ight differ each time the documen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surrounded by braces (i.e. '{' and '}'), and cons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letter and an optional number; the number may com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fter the letter within the macro; InfoMail isn't fussy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number in a macro ensures that the macro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to a constant length, allowing macros to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without affecting the formatting.  Each particular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has a maximum size, and exceeding this size in th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you include in the individual macro will resul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of the maximum size being produced; thus {D23}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 16-character docu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ing the length number is more usual for including a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rmal text.  Since the length of the resulting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is variable, notice should be taken of the hint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3, to include entire paragraphs on one line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outgoing document message will be reformatt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sthetically pleasing way by the user's messag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ntrol over your Documents                                    U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xpanded macro output is never truncated by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ngth number.  Thus the document 'MyDocument', when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{D8} would be output as 'MyDocument' not 'MyDocu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useful in documents include the program ID, th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ddress for InfoMail, the name and Fidonet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, details about the current document, a document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, and even a doc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bad idea to include macros in documents which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by file request, or as bulletins for BBS user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cause the macros will only be expanded when th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via InfoMail (your BBS software and your fil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know nothing of InfoMail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 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imple to include the program name and version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(in this release, 'InfoMail/386 1.20').  The macro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is is {P} or {P&lt;number&gt;}, where &lt;number&gt; is i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 of including this macro instead of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foMail/386 1.20' in your document is that the macr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f you upgrade your installation of InfoMail.  Thu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which has the following in its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produced by {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duce the output 'Document sent by InfoMail 1.11'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using version 1.11 of InfoMail, but would hav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o 'Document sent by InfoMail/386 1.20'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vailable as macros are the request name and the AKA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foMail for the current message.  These use the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I&lt;number&gt;} and {A&lt;number&gt;}, where {I} is the InfoMail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{A} is the AKA.  The maximum macro length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request name is 35, and the maximum length of the 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23.  So, in a document containing the following in it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end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{I}, {A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: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ything in the message bod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information about this system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via route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ntrol over your Documents                                    U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To:' line would be expanded into something resemb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InfoMail, 2:2502/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would be the AKA to which the user had 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message, so the correct AKA should always b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ser'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  Use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name can be included in the document using the {N}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&lt;number&gt;} macro, where &lt;number&gt; ranges from 1 to 35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full name is used from the incoming reques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user's Fidonet address can be includ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} or {U&lt;number&gt;} macro, where {number} ranges from 1 to 2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us to elaborate upon the latest example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2.1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end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: {N}, {U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{I}, {A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: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ything in the message bod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information about this system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via route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'Damian Walker' of 2:2502/666.3 writes to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2:2502/666, requesting the document above,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in response would cont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: Damian Walker, 2:2502/666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InfoMail, 2:2502/6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: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full user name, the first and last nam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also be included in the document using the {F} and {L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respectively.  Each of these macros can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length of 1 to 35 characters.  As an examp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could contain the following as its firs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ntrol over your Documents                                    U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lo {F}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case the outgoing document would star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lo Dami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uthor had requested a document.  Possible us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L} macro are not as readily apparent, but it wa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age for the sake of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.  Document Reco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fields from the document record can be inclu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macros.  The most useful example of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name, which is included using the macro {D}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&lt;number&gt;}, where &lt;number&gt; ranges from 1 to 16.  Th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an also be included, using the {S} or {S&lt;number&gt;} macr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umber&gt; in this case ranges from 1 to 71. 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 these, look at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k you for requesting document "{D}", entitled "{S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be expanded to something resembling the follow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utgoing documen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k you for requesting document "Sample", entitled "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Docu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sponse to a request from an InfoMail user,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name of the document has been included as a macr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foMail/386 1.20.  This is the {O} or {O&lt;number&gt;} mac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number&gt; ranges from 1 to 63.  So the document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 its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ile {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expan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ile C:\INFOMAIL\DOCUMENT.S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outgoing docum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document-related macro is the access count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'Accesses' field in the document list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is increased by one each time the document is requ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s well as letting the sysop know how often a docume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quested, this information can also be relayed to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{C} or {C&lt;number&gt;} macro, where &lt;number&gt; ranges from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5. 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ntrol over your Documents                                    U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has been accessed {C} ti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expa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has been accessed 15 ti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outgoing document message.  Although the 'Accesses'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directly edited in the document list editor,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0 simply by select the field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questing a document a number of times to test its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; resetting the access counter to 0 afterwards gives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cou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.  Doc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s can be included in documents themselv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et up a dedicated 'List' document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hich you can advertise to users, but which doesn'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error' overtones of the standard document lis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ndard-style document list as used by InfoMail itself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any document using the {W} macro ({D} alread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document name).  Think of {W} meaning 'what'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hat documents are available'.  Output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documents are available by send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o {I} and {A} with the document nam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W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documents are available by send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o InfoMail at 2:2502/666 with the documen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ubjec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ple      My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acro exists which gives a document name and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or each document.  This is the {X} macro (eXpanded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); replacing the {W} in the previous example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X} would create the following output to users reque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documents are available by send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o InfoMail at 2:2502/666 with the documen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ubjec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ntrol over your Documents                                    U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ple  A Sampl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Document  My Exampl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much more informative as a document list, al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can be a bit bulky if you have a lot of (lis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on line, hence the default document list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.1.1 uses the {W} macr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include a length number in the {W} or {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, it will be ignored.  The output of these macro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for inclusion as a single field in a table, so a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of n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.  Other Macro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to switch macros off is provided, particularly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to use InfoMail to post document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some other piece of software.  If such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brace characters ('{') InfoMail will become conf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ries to expand them as macros-- unless you set 'Macros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' to prevent macro expansion in that particula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include a left brace in a document over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ntrol of the contents, you can do this using the {{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(i.e. a left brace within a pair of braces).  Right br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indiscriminately, except within macros.  But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alid macro contains a right brace character,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to try and do thi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   File Attaches and Direc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sponse to requests from InfoMail users, a feature was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foMail 1.10 onwards, to allow file attaches to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sponse to document requests.  Since file attach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rely be routed, you also have the option of crashmail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response (which could be expensive), or putting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for the requesting user to pi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  Setting the Status Field for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file attach, you must make some chang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record in the document list editor.  The firs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ust be changed is the 'Status' field.  When you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field, you are presented with six options at the fo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which are the various message attribute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foMail.  The main one you are interested for file att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'File', toggled by pressing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some form of file routing is set in plac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you will have to crash the document file attach or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n hold.  The 'Crash' and 'Hold' attributes provide for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be toggled using the 'C' and 'H' ke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ntrol over your Documents                                    U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is, you will of course have to include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ttached file as the 'Subject' field, as is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practice for fi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 in mind that if you use the {X} macro to creat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, the filename of the attached file will appea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of the document in the list.  If this looks too ug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aste, you could mark the document as un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message is a file attach message, you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reate a document text file in addition to whatev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ttaching.  Treat this as a covering note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, a message informing the user of the name of fil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jus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.  Considerations for File Attaches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reated a file attach which will be held fo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ick up, they will want to know when that file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seconary document file comes in.  The '2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' field of the document record defines a second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posted when the document is requested;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s from the primary document file in that it is always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routed netmail, and it will never contain any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Pvt, Local, Kill (if Kill is one of the attribut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use the secondary document to inform user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as waiting at your system for pickup.  This prevent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aving to estimate how long their request has ta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your system and how often you process InfoMail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hing to consider about file attaches on hold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ing user may never pick them up.  InfoMail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check outgoing messages, so you will have to sca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directory manually for file attaches which have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ed up, or use a netmail tool like Net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.  Using the Status Field for Other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file attaches, the Status field can be used f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or file updates, simply by including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in the document record, in conjunction with the 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old attributes as appropriate.  The uses for includ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or Update requests as outgoing document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obvious, but some enterprising user may come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way to use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attribute supported by InfoMail is 'Kill'. 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ill' on a document means that outgoing document messag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'Kill' flag set; this prevents your netmai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'Sent Netmail' area) from being clogged up by respons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ntrol over your Documents                                    U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   Remotely Updating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update is a very useful feature added to InfoMai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0, allowing remote users to maintain documen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This is useful in the event that a remot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un InfoMail; perhaps they are a BBS user, they ru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on a platform other than the DOS PC, or they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type other than *.MSG for thei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local sysop has to do is set the document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lace.  The document would be set up in the doc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like any other document, but in addition, a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set protecting the document against updat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uthorised users.  The update password is se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pdate' field in the document list editor, and it act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fashion to the 'Request' password.  However, lack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password does not allow the document to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password; it prevents the document from being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.  This is how you prevent your normal document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pdate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date their document, all the user has to do is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&lt;user name&gt;, &lt;user 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InfoMail Update, 2:2502/6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&lt;document&gt;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ocument contents go in the message 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foMail Update' is the update name as set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editor; if this has been changed, then ob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update name should be used instead of 'InfoMail Updat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would obviously vary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uch an update message is received by InfoMai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message body are placed in the document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by the 'File' field in the document record. 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a response message when it updates a documen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to the updating user.  The secondary docum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unchanged, as does the actual document record;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primary document file may be upda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kludges from the incoming message ar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file, including MSGID, TOPT, FMPT, INTL and P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 reason to worry, though.  These are replac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information by InfoMail when it posts the fi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ludges were left in the document file in order that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uch as character sets could be left as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r intended; InfoMail 1.10/1.11 would remove all klud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such information wa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ntrol over your Documents                                    U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   Making a Document Temporarily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imes when you don't want a document on your sys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quested.  Sometimes this is when the information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date, or you are waiting for a document update to ar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remote user before allowing the document to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er case, the document could simply be dele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stated when updated information becomes available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the document record has to be recreated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come tiresome if a large number of document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ated for a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atter case the document couldn't be deleted,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would then be rejected.  It could be marked as unlis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is wouldn't prevent users from requesting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if the first document update hadn't arrived, user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disconcerting error message saying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ver for these eventualities, a document flag 'Active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When set to 'No', document requests are poli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ed, and the user is informed that the doc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off-line.  When you want to activate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 simply set the 'Active' field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ntrol over your Documents                                    U-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MORE CONTROL OF YOUR OVERAL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facilities offered in InfoMail's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which allow manipulation of the overall behaviou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(as opposed to behaviour of individual documents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ells you how to make good us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   Different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loading the configuration editor, you can see tha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is 'Log File'.  This allows you to set the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Mail to write to.  Note: this field is not optional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cannot create or open its log file, it will not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is important in tracking down mistak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ysops like to combine the log files for all thei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ne file.  Other sysops keep separate log fil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software, but all in one directory.  Whatev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, you can use the 'Log File' field to set up the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whatever file/pathnam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Mail log file is in a format shared by a number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programs, so combining the log file with that of, s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or RemoteAccess (compact setting) will still produ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which is cleanly laid-out and eas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  What to Do with Inbound and Outbou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offers you the option of whether to kill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or to mark them as 'Rcvd' after processing.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are given for inbound document requests, up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fields in the configuration editor lab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ill Inbound ...', one for requests, one for updates a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arches.  When one of these is set to 'Yes',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of the appropriate type are deleted when the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If you set one of these to 'No', messages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will be kept, and marked as 'Rcvd' (so that Info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ttempt to process them again).  Setting one or mo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to 'No' can act as a diagnostic aid,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rs contact you regarding failed requests, up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ield is available, entitled 'Kill Outbound Error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specify whether outgoing message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ocument messages (such as document lists,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, search results and error messages) have the 'Kil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set.  Again, this is useful as a diagnostic tool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view what the outbound messages look like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ntrol of your Overall Setup                                  U-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   Message Headers and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allows you to add a standard header and footer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utbound messages, including documents, document lis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ssages.  You can specify a header and footer fi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tering the full path and filename of the header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files in the 'Header' and 'Footer' field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'Header' field is left blank, no header file prece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ext of outgoing messages.  Similarly, the 'Footer'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left blank to prevent a footer from being added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and footers may contain macros just like document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include a standard greet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 {F}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r header.  These macros are always expanded,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Macros' setting of the document being pos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ur of some of these macros varies when the out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he header/footer is attached to is not a document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D} macro is not a document name on the doc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but the name of the non-existent document reques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   Splitting Larg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size of outgoing InfoMail messages is 64k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till too large for some systems, so it may be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 to limit the outbound message size even further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'Max Message Size' field become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fault, this is set to 16k (16384), which is ofte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some mail processing software.  It could be argu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bout the largest message you would want to sen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d netmail, but this limit should not apply to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directly or held for direct pickup.  The option i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rease this to a value not exceeding 65535, or ev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it if your uplink is having trouble with messa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runcating larger messages, the messag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into chunks of whatever you have set the 'Max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' to.  So a document of around 64k would be split into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of 16k if the default maximum size is used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ing kludges, headers and footers).  Documents over 64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be truncat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ntrol of your Overall Setup                                  U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large documents, bear in mind the fact tha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may decide not to route them.  It might be a good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sult your uplink(s) before implementing large docum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, or alternatively, send large documents directly or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n hold.  In this latter instance, a small text fil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econdary document could inform users that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s ready for direct pi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   Customising the Standard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number of requests from users of InfoMail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message to be customised, the facility was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customisation of all outgoing InfoMail err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document responses.  This is the purpose of the fields '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', 'File Err', 'Inactive', 'Accept', 'Reject' and 'Resul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stomise one of these messages, simply create a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essage you want to send to the user, and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n the relevant field in the configuration editor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, you are creating 'special' documents which are s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events, rather than normal documen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expanded in all response messages, and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some of the standard InfoMail responses deserv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.  Customising the Doc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name of this response is 'document list',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post a full document list to users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non-existent document.  This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lot of mistakes made by users requesting doc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have a lot of document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the document list message, the choice is your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you include the document list.  If you want a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, include the {W} macro where you want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o appear in the message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lo {F}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cument {D} does not exist!  Check the spell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equest message against the following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ntrol of your Overall Setup                                  U-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inclusion of the {D} macro to represent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ried to access, rather than the name of any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n existence (or the name of the document list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).  If you want to include subject lines in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use the {X} macro instead of the {W} macro.  Thi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come rather large, so it may be a good idea to sti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W} macro for this standard response, and use the {X}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actual list document which has to be specially reques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section 3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uch a special document containing a document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mit the document list macro altoge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cument list' response, and simply direct the user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ised list document.  This is more econimical for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arge number of documents, and/or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neous documen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following {C} macro is zero in a doc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, and the {O} (filename) macro is blank.  The {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bject) macro in such a response is 'Failed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/update'.  Other macros retain their us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.  Customising the Document Search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search facility allows users to post a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asking for a list of documents which contain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n the document tag or the document subject. 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bound search messag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&lt;user name&gt;, &lt;user 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InfoMail Search, 2:2502/6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&lt;search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cument body ignor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'InfoMail Search' is configurable using the 'searc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 the configuration editor. If the &lt;searchword&gt;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ace, anything after the space is ignored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response includes a brief introductory 'your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the following documents' type message, and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in {W}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an alternative file using the 'Results' fiel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editor.  If you use this file for its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, then you must include either a {W} or an {X}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in the text file, wherever you want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to appear.  These macros have a slightly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in this type of output message: the format of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, but the list will contain only matching ent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a list of all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ntrol of your Overall Setup                                  U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for some reason to disable searching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text file which contains a brief explanation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lines of 'sorry, the document search facilit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here', which does not include the {W} or {X}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ocument search response message, the {D} macro exp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search criteria, and the {C} macro expand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atching documents found.  The {O} macro stays bla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{S} macro expands to 'Document Search Resul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.  Customising the Other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ll the other responses refer to some activity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a single document file, there is nothing speci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about the expansion of the macros, with the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ubject {S} macro.  This will contain a suitable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urpose of the messag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rr        Document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ctive        Inactive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         Document update acce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ject          Document update/request rej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document-related macros ({D}, {O} and {C})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information as read from the document record.  So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the 'File Err' message posted when a documen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could contain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inform the sysop that the file {O} i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case a concientious user could give the sysop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needed to correct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   Inactivating th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the task of temporarily deactivating a document,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sirable to temporarily take the entire InfoMai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line.  The 'Active' field in the configuration editor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do this; set it to 'No' in order to take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line.  All InfoMail processes will function ex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scan; running INFOMAIL SCAN with the 'Active' fiel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 will cause the program to halt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enturion InfoMail' banner has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option to take the program off-line prevents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unting down all calls to INFOMAIL.EXE in your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where else you may c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ntrol of your Overall Setup                                  U-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nlikely event that you have followed this user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eginning to end, you should have a thorough under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ow to use the InfoMail program to its full potential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aspect of the program has been covered in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seful documents include the Reference Guide,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to find out the use of the individu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, document details, macros, program component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There is also a Developer's Guide, for peopl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o write programs to interface with InfoMail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dex which directs you to specific pages in thes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iles, and an overall Contents table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all the document files (and their filenames)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is documentation, there's no excuse for not R'ing TF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oped that you will find InfoMail useful.  As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in the document, the author would appreciate a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, saying what you think of the program, and wha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oun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improvement are also welcome; indeed, sever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rovements built into InfoMail since version 1.10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hings which the author would not have thought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 has attracted interest around the world, desp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that other document servers had already been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rovements in version 1.10/1.11 attracted more peop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asy way of distributing information to interested par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pefully this latest version will be just as well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other versions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 cannot guarantee that a future version of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leased, your ideas for new features will b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an Walker, Centurion (2:2502/666), October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                                                          U-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