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gWorld ][ v2.01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 ][ REGISTRATION KEYS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|   | - INTERNET E-M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0-1909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