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IMPORTANT NOTICE TO ALL REGISTERED DOGWORLD 1.x USERS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ssued for DogWorld v1.x WILL NOT work for DogWorld ][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is almost a complete rewrite of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eating this as a brand new doorgame and we fel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change the keys to better protect ou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f time and money into this maj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DogWorld ][ keys to any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gWorld v1.x. Your only responsibili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keys. There are several ways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Here are the available methods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-Mail     - Shoot us an E-Mail at: kcothran@bellsouth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'll shoot your keys righ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to Online! USA - Access our online key databa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 of keys. BBS: 615-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do Netmail        - If you had a Fidonet node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 registration form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keys are waiting on you at 1:116/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.S. Mail           - If for some reason, you aren'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keys through one of the abo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write us at the below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e will make sure the key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COTHRAN                kcothran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6 W 7th STREET          Fido: 1:11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32                  BBS : 615-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TN 38401               24 hours (except Z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DogWorld/DogWorld ]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