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GWORLD ][ v2.01 MULTIN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World ][ includes a "switch" inside DogEdit that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ile access. Simply go into DogEdit and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node support" setting to the "ON" position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ure that share.exe or equilvalen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mputer's memory. If you are running Lantasti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should also run the batch file DO-LAN.B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gWorld ][ files are mark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2 COPIES OF DOGWORLD ][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a local copy of DogWorld ][ from 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G.EXE" at the command line. This will automatically as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ogWorld ][ a node number of zero. If you want to star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the DOS prompt, you will need to manually assign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number on the command line. You can do t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G.EXE /L /N:x    &lt;--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DogWorld ][ to start in local mode and to use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INTERNAL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keep all the computers on your lan syncronized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 that is out of sync (time wise) can caus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ce in DogWorld ][ to run prematurely. This won't har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look strange to your players. (For instance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rought back to life mid-day, after being kil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AN packages document a way to set the clock on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time as the clock in the server. For example, in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executing the command: "NET CLOCK//server-name"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Lan, I have this command in the autoexec.bat file o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