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gWorld ][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RPG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6-97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USA BBS     (615) 38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:116/165    Magic Name: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kcothran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INFO.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IN.TX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 (32, 52 line &amp; doorway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RINFOx.DE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BBS (Std. &amp; Ext. V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DOORS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any BBS package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gWorld ][ archive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Introduction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DogWorld ][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shareware program, DogWorld ][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DogWorld ][ on disk or CD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DogWorld ][ archive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DogWorld ][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.DOC   : Guidelines for customizing DogWorld ][. (Good info!)</w:t>
      </w:r>
    </w:p>
    <w:p>
      <w:pPr>
        <w:pStyle w:val="PreformattedText"/>
        <w:bidi w:val="0"/>
        <w:jc w:val="left"/>
        <w:rPr/>
      </w:pPr>
      <w:r>
        <w:rPr/>
        <w:t>DGWRL201.RES : The main dogworld ][ archive.</w:t>
      </w:r>
    </w:p>
    <w:p>
      <w:pPr>
        <w:pStyle w:val="PreformattedText"/>
        <w:bidi w:val="0"/>
        <w:jc w:val="left"/>
        <w:rPr/>
      </w:pPr>
      <w:r>
        <w:rPr/>
        <w:t>DOGQUEST.DOC : Lot's of info on how to make your own DogQuests!</w:t>
      </w:r>
    </w:p>
    <w:p>
      <w:pPr>
        <w:pStyle w:val="PreformattedText"/>
        <w:bidi w:val="0"/>
        <w:jc w:val="left"/>
        <w:rPr/>
      </w:pPr>
      <w:r>
        <w:rPr/>
        <w:t>DOGWORLD.DOC : You're reading it now!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HISTORY.DOC  : Release Information.</w:t>
      </w:r>
    </w:p>
    <w:p>
      <w:pPr>
        <w:pStyle w:val="PreformattedText"/>
        <w:bidi w:val="0"/>
        <w:jc w:val="left"/>
        <w:rPr/>
      </w:pPr>
      <w:r>
        <w:rPr/>
        <w:t>NETWORK.DOC  : Hints for running DogWorld ][ on a LAN.</w:t>
      </w:r>
    </w:p>
    <w:p>
      <w:pPr>
        <w:pStyle w:val="PreformattedText"/>
        <w:bidi w:val="0"/>
        <w:jc w:val="left"/>
        <w:rPr/>
      </w:pPr>
      <w:r>
        <w:rPr/>
        <w:t>NEWKEYS.DOC  : Important info for registered DogWorld v1.x users.</w:t>
      </w:r>
    </w:p>
    <w:p>
      <w:pPr>
        <w:pStyle w:val="PreformattedText"/>
        <w:bidi w:val="0"/>
        <w:jc w:val="left"/>
        <w:rPr/>
      </w:pPr>
      <w:r>
        <w:rPr/>
        <w:t>README.1ST   : Unpacking instructions.</w:t>
      </w:r>
    </w:p>
    <w:p>
      <w:pPr>
        <w:pStyle w:val="PreformattedText"/>
        <w:bidi w:val="0"/>
        <w:jc w:val="left"/>
        <w:rPr/>
      </w:pPr>
      <w:r>
        <w:rPr/>
        <w:t xml:space="preserve">REGISTER.DOC : The registration form. You can print this out with DOGEDIT. </w:t>
      </w:r>
    </w:p>
    <w:p>
      <w:pPr>
        <w:pStyle w:val="PreformattedText"/>
        <w:bidi w:val="0"/>
        <w:jc w:val="left"/>
        <w:rPr/>
      </w:pPr>
      <w:r>
        <w:rPr/>
        <w:t xml:space="preserve">UNPACK.BAT   : Used to unpack the archive. PKUNZIP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1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DogWorld ][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DogWorld ][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is fully functional to your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past level 6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DogWorld ][, you will recieve unique registration</w:t>
      </w:r>
    </w:p>
    <w:p>
      <w:pPr>
        <w:pStyle w:val="PreformattedText"/>
        <w:bidi w:val="0"/>
        <w:jc w:val="left"/>
        <w:rPr/>
      </w:pPr>
      <w:r>
        <w:rPr/>
        <w:t>codes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s are entered using DOGEDIT.EXE. Just use:</w:t>
      </w:r>
    </w:p>
    <w:p>
      <w:pPr>
        <w:pStyle w:val="PreformattedText"/>
        <w:bidi w:val="0"/>
        <w:jc w:val="left"/>
        <w:rPr/>
      </w:pPr>
      <w:r>
        <w:rPr/>
        <w:t>"(C) - Enter Registration Codes". After entering the codes, the entire game</w:t>
      </w:r>
    </w:p>
    <w:p>
      <w:pPr>
        <w:pStyle w:val="PreformattedText"/>
        <w:bidi w:val="0"/>
        <w:jc w:val="left"/>
        <w:rPr/>
      </w:pPr>
      <w:r>
        <w:rPr/>
        <w:t>will be operational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wice as many levels and enemies.</w:t>
      </w:r>
    </w:p>
    <w:p>
      <w:pPr>
        <w:pStyle w:val="PreformattedText"/>
        <w:bidi w:val="0"/>
        <w:jc w:val="left"/>
        <w:rPr/>
      </w:pPr>
      <w:r>
        <w:rPr/>
        <w:t>* 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  <w:t>* Dream Sequences will be displayed to users after every Dog Cat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. Several dream sequences are included and more can be ad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>* (D)og Awards in the (O)bedience School will actually be useful. This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ic dogs, depending on how many times they defeat the evil Dog Catcher.</w:t>
      </w:r>
    </w:p>
    <w:p>
      <w:pPr>
        <w:pStyle w:val="PreformattedText"/>
        <w:bidi w:val="0"/>
        <w:jc w:val="left"/>
        <w:rPr/>
      </w:pPr>
      <w:r>
        <w:rPr/>
        <w:t>*  The Playe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Weapon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Armo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rainer, Romance, &amp; Breed Editors will allow you to save changes.</w:t>
      </w:r>
    </w:p>
    <w:p>
      <w:pPr>
        <w:pStyle w:val="PreformattedText"/>
        <w:bidi w:val="0"/>
        <w:jc w:val="left"/>
        <w:rPr/>
      </w:pPr>
      <w:r>
        <w:rPr/>
        <w:t>*  You can change the number of Alley Fights, Dog Fights and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es a player is 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s will work for all future versions of DogWorld ][. Any one</w:t>
      </w:r>
    </w:p>
    <w:p>
      <w:pPr>
        <w:pStyle w:val="PreformattedText"/>
        <w:bidi w:val="0"/>
        <w:jc w:val="left"/>
        <w:rPr/>
      </w:pPr>
      <w:r>
        <w:rPr/>
        <w:t>who registered our original product, (DogWorld 1.x series), is entitled</w:t>
      </w:r>
    </w:p>
    <w:p>
      <w:pPr>
        <w:pStyle w:val="PreformattedText"/>
        <w:bidi w:val="0"/>
        <w:jc w:val="left"/>
        <w:rPr/>
      </w:pPr>
      <w:r>
        <w:rPr/>
        <w:t>to free keys to the newer DogWorld ][. Read NEWKEYS.DOC for more info.</w:t>
      </w:r>
    </w:p>
    <w:p>
      <w:pPr>
        <w:pStyle w:val="PreformattedText"/>
        <w:bidi w:val="0"/>
        <w:jc w:val="left"/>
        <w:rPr/>
      </w:pPr>
      <w:r>
        <w:rPr/>
        <w:t>NO CHARGE FOR DOGWORLD ][ UPGRADES, EVER! Downloading new versions will</w:t>
      </w:r>
    </w:p>
    <w:p>
      <w:pPr>
        <w:pStyle w:val="PreformattedText"/>
        <w:bidi w:val="0"/>
        <w:jc w:val="left"/>
        <w:rPr/>
      </w:pPr>
      <w:r>
        <w:rPr/>
        <w:t>be up to you. The latest version will always be made avaliable here at</w:t>
      </w:r>
    </w:p>
    <w:p>
      <w:pPr>
        <w:pStyle w:val="PreformattedText"/>
        <w:bidi w:val="0"/>
        <w:jc w:val="left"/>
        <w:rPr/>
      </w:pPr>
      <w:r>
        <w:rPr/>
        <w:t>Online USA (615) 380-1909 or by FIDO Freq at 1:116/165 using the magic name</w:t>
      </w:r>
    </w:p>
    <w:p>
      <w:pPr>
        <w:pStyle w:val="PreformattedText"/>
        <w:bidi w:val="0"/>
        <w:jc w:val="left"/>
        <w:rPr/>
      </w:pPr>
      <w:r>
        <w:rPr/>
        <w:t>of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I) - Print Registration Form" option in DOGEDIT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DogWorld ][. Make sure your information is leg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1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 user, we put them into our custom registration code</w:t>
      </w:r>
    </w:p>
    <w:p>
      <w:pPr>
        <w:pStyle w:val="PreformattedText"/>
        <w:bidi w:val="0"/>
        <w:jc w:val="left"/>
        <w:rPr/>
      </w:pPr>
      <w:r>
        <w:rPr/>
        <w:t>management system. You can call Online USA at (615)380-1909, and pick up your</w:t>
      </w:r>
    </w:p>
    <w:p>
      <w:pPr>
        <w:pStyle w:val="PreformattedText"/>
        <w:bidi w:val="0"/>
        <w:jc w:val="left"/>
        <w:rPr/>
      </w:pPr>
      <w:r>
        <w:rPr/>
        <w:t>codes on your first call IF we have received your check or money order.</w:t>
      </w:r>
    </w:p>
    <w:p>
      <w:pPr>
        <w:pStyle w:val="PreformattedText"/>
        <w:bidi w:val="0"/>
        <w:jc w:val="left"/>
        <w:rPr/>
      </w:pPr>
      <w:r>
        <w:rPr/>
        <w:t>Use &lt;K&gt; from the Main Menu to acce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Internet E-mail address, we can send your codes to you</w:t>
      </w:r>
    </w:p>
    <w:p>
      <w:pPr>
        <w:pStyle w:val="PreformattedText"/>
        <w:bidi w:val="0"/>
        <w:jc w:val="left"/>
        <w:rPr/>
      </w:pPr>
      <w:r>
        <w:rPr/>
        <w:t>via the internet. (This is the preferred method). Or if you have a Fidonet</w:t>
      </w:r>
    </w:p>
    <w:p>
      <w:pPr>
        <w:pStyle w:val="PreformattedText"/>
        <w:bidi w:val="0"/>
        <w:jc w:val="left"/>
        <w:rPr/>
      </w:pPr>
      <w:r>
        <w:rPr/>
        <w:t>address, we can "crash mail" your codes to you. We mail the codes to every-</w:t>
      </w:r>
    </w:p>
    <w:p>
      <w:pPr>
        <w:pStyle w:val="PreformattedText"/>
        <w:bidi w:val="0"/>
        <w:jc w:val="left"/>
        <w:rPr/>
      </w:pPr>
      <w:r>
        <w:rPr/>
        <w:t>one, even if one of the other methods has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DogWorld ][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is a multi-player role-playing adventur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DogWorld ][ can also be played locally by</w:t>
      </w:r>
    </w:p>
    <w:p>
      <w:pPr>
        <w:pStyle w:val="PreformattedText"/>
        <w:bidi w:val="0"/>
        <w:jc w:val="left"/>
        <w:rPr/>
      </w:pPr>
      <w:r>
        <w:rPr/>
        <w:t>running DOG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Built-in Scripting Language! Now you can create your own Dog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lain ASCII text editor! DogWorld ]['s powerful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 commands makes it easy! (see DOGQUEST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DogWorld ][ supports up to 999 "Quest Sets" with up to 99 "Ques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t! Multiple quests can be run from the same directory.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s a database for each quest that tracks each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through a Quest Set and if they've played that Ques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DogQuest.Exe "Quest" Loader included! DogQuest.Exe makes i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new Quests into DogWorld ][. "Fast Install" option does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keypress!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of In-Game-Modules (IGM's). IGM's are add-in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programmers that run from within DogWorld ][.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up to 999 IGM's, does a two colomn per page IGM dis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n on-the-fly page index, so that any IGM can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ge of IG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1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Expanded set of external display codes! These codes work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ortion of the external screens contained inside DOGTXT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text in the external language files, inside the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Quests, inside the text portion of ASC/ANS scree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DogQuests, and many of the codes will work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screens in DOGRIP.DAT and RIP screens attached to Dog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work the same way external display codes work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s. (See CUSTOM.DOC or DOGQUEST.DOC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 with several "real-time" feature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Real-Time "News-Flash" items! Now, when a player causes a "News Flas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to the Daily News, the message is also sent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 Great for displaying the DogWorld ][ scores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Internally generated RIP2 digital audio! Be sure to grab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f WAV sounds for DogWorld ][ (DOG2FX.ZIP). DogWorld ][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vel-1, RIP-compliant sound engine built right in! Thi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gives DogWorld ][ the ability to do a lot more with sound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rly hooking sounds directly to RIP screens!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Internally generated RIP animation! DogWorld ][ has a level-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-compliant animation engine built right in! This intern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DogWorld ][ the ability to do more with animation over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-once per screen" RIP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for our level-2 engine coming soon in a brand new g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RIP ICONS or RIP2 BMPS. DogWorld ][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etects the presence of RIP, and if the user needs the IC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S. If they do, DogWorld ][ gives them the option to downloading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 copy of DSZ.EXE or GSZ.EXE if you want in-game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o work. You must set this up inside of DO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. Runs when the first user of the day logs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only takes a few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 set via DOGEDIT. If your 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 extended period of time, DogWorld ][ will not delete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 Or, you can customize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GEDIT. You can change enemy/weapon/armor names, weapon and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, and many other things. (Not all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able intro-ansi's option. You can use DOGEDIT to turn of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on intro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/Weapon/Armor/Enemy/Romance/Trainer/Breed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tions only save changes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1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DOGEDIT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status line style. You can easily choos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from withing DOGEDIT's "Node Setup" menu. Each node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RIP graphics throughout the game! You'll get a kick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! Don't miss taking a look at it! The graphics have been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amped for DogWorld ][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xteen different breeds of dogs! Players can choose to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dog to a Scottish Terrier. They can also change their b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iting Ol' 3-Legs 'Under the Bridg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option. The game can be set for infinite play 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umber of "Dog Catcher Wins" to win the whole game. Whe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the Dog Catcher, only that player is reset. The players flea to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s and ranking in "Dog Awards"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nty of text "dialog". Daily News Items can be easily edi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ustomized 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EW* External language files! Just about all the text "dialog" in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inside external "language" files. This text can be easily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lain ASCII text editor. (See CUSTOM.DOC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up to 999 "Dream Sequences". When a player def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Dog Catcher, afterwards, they run into FeeFee/Lucky. S/h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o them dreams they have been having about them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s are included and the sysop can add more! This will help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interested in completing 12 levels again an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s are instantly informed when another dog enters the game or lea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other dogs are displayed instantly from most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"hidden secrets" to discover. Special events in the Alley,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oming Par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 Three built-in one-l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emale dogs can go into heat and have puppies! (clean mode turns th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Puppy Love" notes! Dogs can send each other flirt notes. I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 has a lot of fleas, some of them may jump on you! (clean mod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 por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Under the Bridge" - hard to find, but a cool place when you do!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' 3-Legs hangs out. Play the color game and get more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1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with quoting option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REE upgrades to previously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20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right along with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Just run DogWorld ][ by typing "DOG" at the DOS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ogWorld ][ in local mode. (node 0 is automatically assign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 is started in this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Setup DogWorld ][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DGWRL200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UNPACK" from the DogWorld ][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DOG1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DOGWORLD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.EXE /N:1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! Some BBS's run doors directly. In those ca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1.BAT file will not be needed. Just mak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ackage changes into the DogWorld ][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"DOG.EXE /N:x" (where x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your BBS documentaion for more info on setting up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OG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DOGEDIT go to "(B) - S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DOGEDIT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DOG1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DOG1.BAT for each no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.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DogWorld ][ locally, just start it by typing in "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1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Q. I installed this new version over a previous DogWorld game. 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stats screen doesn't work (among other things)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t sounds like you unzipped the new DogWorld archive and didn'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 overwrite existing files. Copy the DGWRL200.ZIP fil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your DogWorld directory and unzip it by typing i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 -o DGWRL200.ZIP". Then type: "UNPACK.BAT". Your player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eserved, so don't worry. (It's good to make a backup thoug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set up any new node info, just run DogEdit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playing.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erminating unexpectedly. This is usually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lock up, or a power failure. DogWorld ][ will handle normal ex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s and will save all the players data and perform all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up duties before it returns to the BBS, but it can't perform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ties if someone is playing and the game terminates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"Turn off "On Now" for all Dog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EDIT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G1.BAT file and make sure the paths are correct. Also, run DOG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at DogWorld ][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needs about 38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how much memory is avaliable for DogWorld ][ run 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how much CONVENTIONAL memory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in-game Rip icon thing isn't working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DOGEDIT and check the path to DSZ/GSZ. The option for this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 Options" on the main menu. If you still have problem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ke DOGICONS.ZIP available for download from within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your users get them that way. If you are using a fossil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get the fossil-aware version of DSZ (F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user downloaded the icons successfully, but they still can'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l graphic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ounds like they didn't unzip them. Make sure the user has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and explain to them how to unzip the icons. When DogWorld ]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hem from inside DogWorld ][, DW2ICONS.ZIP usually lan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directory. It just needs to be unzip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1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 for technical support. We have a DogWorld ][ messag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 comments/suggestions and help for systems setting up DogWorld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e-mail at kcothran@bellsouth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Fido netmail at 1:116/165. Your reply will be put on ho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ed to poll me back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Hints &amp; Tip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was very popular on my system and I'm sure i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success on yours too! I wanted something on my system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all the space/medival type doorgames. I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up someth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got the idea for DogWorld...how about a game wher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Dogs? Hmmmm. Good idea? I thought so! Here are a few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o encougage people to play. The more people playing,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it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mit the number of door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ke it easy to find. Running it from your Main Menu is an excellen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nnounce that it's installed. Especially if it's ne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ce the sample ANS file DOG.AD on your system as a log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on't go too far away from the default settings. When you regis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"Fights per day" to a higher value. Remember though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people to spend about 15 minutes a day in the game. Too mu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urn people out. Try to encourage users to use the mail func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ell your users about DogWorld ]['s Rip support. The custom made ic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l cool! They were custom made by yours truely! Check them ou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the Pet Store really cracks m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you play the game, make sure that you aren't winning. If your user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at you (the sysop) are playing and winning, many of them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 more "Dog Dreams" to the file DOGDREAM.DAT. Everytime a user b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g Catcher, they will be shown a new dream! This will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users interested in completing another 12 level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examples in DOGDREAM.DAT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1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ogramming and Rip/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Place       &lt;-- WOW! Talk about a good bug finder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sysop: 2nd Amendment BBS)</w:t>
      </w:r>
    </w:p>
    <w:p>
      <w:pPr>
        <w:pStyle w:val="PreformattedText"/>
        <w:bidi w:val="0"/>
        <w:jc w:val="left"/>
        <w:rPr/>
      </w:pPr>
      <w:r>
        <w:rPr/>
        <w:t>Weyland Richards &lt;-- Constant flow of new ideas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The Forbidden One BBS)</w:t>
      </w:r>
    </w:p>
    <w:p>
      <w:pPr>
        <w:pStyle w:val="PreformattedText"/>
        <w:bidi w:val="0"/>
        <w:jc w:val="left"/>
        <w:rPr/>
      </w:pPr>
      <w:r>
        <w:rPr/>
        <w:t>Gary Laming      &lt;-- Lots of great help! Thanks Gary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Gaz's Grotto BBS)</w:t>
      </w:r>
    </w:p>
    <w:p>
      <w:pPr>
        <w:pStyle w:val="PreformattedText"/>
        <w:bidi w:val="0"/>
        <w:jc w:val="left"/>
        <w:rPr/>
      </w:pPr>
      <w:r>
        <w:rPr/>
        <w:t>Robert Kidwell   &lt;-- Thanks Robert! You're a good motivater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The Borg BBS)</w:t>
      </w:r>
    </w:p>
    <w:p>
      <w:pPr>
        <w:pStyle w:val="PreformattedText"/>
        <w:bidi w:val="0"/>
        <w:jc w:val="left"/>
        <w:rPr/>
      </w:pPr>
      <w:r>
        <w:rPr/>
        <w:t>Judy Tuttle      &lt;-- Great job! And a big fan of the game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Mystic Paradise BBS)</w:t>
      </w:r>
    </w:p>
    <w:p>
      <w:pPr>
        <w:pStyle w:val="PreformattedText"/>
        <w:bidi w:val="0"/>
        <w:jc w:val="left"/>
        <w:rPr/>
      </w:pPr>
      <w:r>
        <w:rPr/>
        <w:t>Jenny Haynes     &lt;-- Good eye for those color bugs!</w:t>
      </w:r>
    </w:p>
    <w:p>
      <w:pPr>
        <w:pStyle w:val="PreformattedText"/>
        <w:bidi w:val="0"/>
        <w:jc w:val="left"/>
        <w:rPr/>
      </w:pPr>
      <w:r>
        <w:rPr/>
        <w:t>Carl Goad        &lt;-- Special thanks to Carl! A big supporter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ed to keep me mo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ryone else that sent in feedback to help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pecial thanks to Roadie the dog - smartest dog I've ever ow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y he rest in pe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KEN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5) 380-19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ith magic name of DOG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bellsouth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1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