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QUESTS FOR DOGWORLD ][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brief explanation of the scri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DogWorld ][ v2.00. Also tak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 wrote, "The Scary Grave" (SGRAVE1.ZIP), for mo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in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, here are a few guideline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DogWorld ][. The quest should be written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(use something like DOS Edit to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should be on a line by themselves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forward-slash (/). The forward-slash (/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rst column (beginning of the line)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with a forward-slash is treated like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rly printed to the screen. All external displa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ide plain text. (See codes at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ent text, simply indent it in the que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 codes (`p) should only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e Quest MUST always b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 file. This line is not pro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s play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I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cursor is return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after a line of text is displayed to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imes though, when this may not be desirable. One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hen getting a menu choice from a user and showing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uch as "Enter a Key :". Here you would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fter the colon. DogWorld ][ provides a means for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ouble backqoute code (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PAW a KEY [A,B,C] :       &lt;--- shows text and lea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t the end of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iles MUST be named using 6 characters or les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, a period, and an extension of TXT! A quest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up to 99 quests. The first quest in a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one. You can not skip numbers inside a qu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will only see quests that are sequenti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file names for a 5-part ques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E1.TXT, GRAVE2.TXT, GRAVE3.TXT, GRAVE4.TXT, GRAVE5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YOUR NEW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written your quests, place all th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ectory. Remember the path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rst file in the quest set. (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just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your DogWorld ][ directory and start the ques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ogQuest at the DOS prompt. The quest load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 will be presented to you. Choose the fir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nvert .TXT scripts into .FUN 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'd like to preform a "fast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for a first tim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set. Simply follow the instructions on the screen. Do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the .TXT files into .FUN files that DogWorld ][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move them to the \QUESTS directo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option to automatically have the quest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f it's a new day (no one has play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uncement will appear in yesterday's news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the da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PRECOMPILED QU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stalling a quest set that is alread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UN files, then follow the above procedure, but selec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of DogQuest instead of menu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all .FUN que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the .FUN files to the \QUES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quest inside of 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QUEST SET INTO A DIRECTORY OTHER THAN \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place a quest set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QUESTS directory, you will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IPT.MNU file to show the path to the quest se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FUN files and any display screens are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plete path to the first quest file and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DOSCRIPT.MNU with a plain ASCII text editor like 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ere's an example of a quest entry in a uniqu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GWORLD\LOVE\LOVE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Th`@e Lo`%ve Dream`@s v1`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YOUR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everyone to create and distribute Dog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! Please take the time to test your quest for proper exc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t out to others. If you don't want oth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, then just include the .FUN files and any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if they change your creation (like ta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), then send out the .TXT files and any display screen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save copies of your original .TXT fil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or additions to your quest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your quest sets to me at Online! USA BB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st available on my system and also on my interne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Quests to me at:  BBS: 1-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kcothran@bellsouth.net (e-mail fil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then! Let's crank out some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FOR DOGWORLD ][ v2.00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ample scripting is shown indented for read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cript commands (/command) should always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in text does not have to be left 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king        /dumping        /scratching     /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gging        /humping        /searching      /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ewing        /looking        /sniffing       /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mbing       /running        /squirting      /whi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raw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commands are used, DogWorld ][ prints the a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a line with "..." and a delay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quirting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ting...squirting...squirting...squirting...squ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tribute commands are now limited to 3 p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mething to the current player and 3 when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yer. If your quest exceeds th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caller, the change will be sk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returned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nes:n               changes "bones in p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k:n                changes "bones in y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erience:n          change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n            changes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ility:n             changes agili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ense:n             changes defen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chy:n               changes fle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cks:n              changes liver snac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points:n           change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max:n              changes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eyfights:n         changes number of alley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fights:n           changes number of dog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ppies:n             changes number of p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`V0-`V9 codes are also supported, use counter0 - counter9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is command towards another dog, use the `o code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by using the /getad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acks:2     &lt;-- adds 2 liver snacks to current players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ength:-1  &lt;-- subtracts 1 point from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gility:`V0  &lt;-- adds value stored in counter 0 to players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ING THE OPTIONAL (`o) CODE - (oth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kings           shows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adog            prompts user for other play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ength:`o-1      sends note to other player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used them to lose one strength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perfoms bounds checking when a change is appl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You MUST always specify the following two tags to tra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, if you are trying to sell items to the play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p back to the top of the menu if they don't have enough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ending change to another player,  the change, a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is performed when the other player enters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SE ARE REQUIRED WHEN NOT USING THE `o COD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             tag to jump to if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              tag to jump to if chan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using /didchange and /no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input from 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`n`$How dare you get familiar with me! Just for that you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-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**`@ LOSE 1 STRENGTH POINT! `$**`n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eak and find yourself back where you started`d4.`d4.`d4.`d4.`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 COMMANDS - (`o) is NOT support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bies:x              if 0 - rabies is cured, if 1 - player gets 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dead               kills playe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idchange, /nochange not needed for the above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string0:n, /inputstring1:n, /inputstring2:n  - INPUT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ring up to 25 characters from the user. St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by using `T0-`T2. This command display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nput box at current cursor location. where length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command by &lt;n&gt; (up to 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number0:n - /inputnumber9:n  -  GET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number from the user. Stored numbers can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using `V0-`V9 codes. This command displays a standard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put box at the current cursor location. Length of input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9 decimals and is defined by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etchoice:xxx - GET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key from the user, where xxx are the ch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ypically used to get which choice a user h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. The case of the letters for the choices (xxx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ase of the letters in the choice labels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the /getchoi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a menu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You see a dead bird, a spider, and a twig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nd. What do you wanna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3(`!B`3)`!ark someth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3(`!E`3)`!at the dea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3(`!P`3)`!ull on the 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3(`!T`3)`!alk to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``$PAW a Key, `g`$! [B,E,P,T]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choice:BEPT      &lt;---- Get the choice from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eliner: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back: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orward:`n`#The Dead Bi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orward:`n`#The Twig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orward:`n`#Talking to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oiceX - GO TO GET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o jump to after a /getchoice, where X is  a valid key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oice command. Note that the letter for the keypres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match the case in the /getchoice command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 - MARK END OF GETCHO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 /getchoice block. This is a required command to end a /ge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e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choice:n - PICK RANDOM 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random number between 1 and n, then jumps to /choice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choice:4    &lt;-- 4 entri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choice:n - GO TO AN ASSIG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/choiceX where X is the number stored in counter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/assignnu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signnum0:`l  &lt;-- assigns player's level to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tochoice:0   &lt;-- jumps to choiceX where X is # stored in count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orward:`$Your on Level 1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Too bad. You're not on level 12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irst uses the /assignnum comman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level to counter 0. Then it uses the /gotocho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/choiceX (where in this example, X is the numb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er 0). If the player is on level 12, the script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/choice12 tag. If the user is not on level 12 ye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/endchoice tag and continue from there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erform simple conditional functions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num0:n - /randomnum9:n - ASSIGN RANDOM NUMBER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random number between 1 and n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domnum0:20   &lt;--- counter 0 is now some number between 1 &amp;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n - /assignnum9:n - STORE SPECIFIED NUMBER 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number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 - assigns current player's leve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- assigns current player's agility points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 - assigns current player's ban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 - assigns current player's bon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 - assigns current player's experienc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 - assigns current player's hump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 - assigns current player's flea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 - assigns current player's Liver Snac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 - assigns current player's Puppy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 - assigns current player's strength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 - assigns current player's defens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, - assigns current player's "Alley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k - assigns current player's "Dog Catcher Wins"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: - assigns current player's "Player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 - assigns current player's "Hit Poin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signnum0:5  &lt;--- assigns number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signnum0:`l &lt;--- assigns current players level number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crease0:n - /increase9:n -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&lt;n&gt; amount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(use a negative "n" to decrease the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crease0:3   &lt;--- add three to the counter (counter is now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ultiply0:n - /multiply9:n - MULTIPLY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counter 0 through counter 9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ultiply0:2  &lt;--- multiply counter by 2 (counter is now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gtrack - DISPLAY LONG DOGGI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long "---:---:---" style bord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ourstats - DISPLAY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ats screen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kings - DISPLA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"Dog Rankings" - all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vedogs - DISPLAY ALIV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dogs that are currently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dogs - DISPLAY TOP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dogs that have beaten the dog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linedogs - DISPLAY DO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dogs currently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owscreen:filename - SHOW EXTERNA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SCII, ANSI or RIP fil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file without an extension. If the callers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 and a RIP file exists, the RIP file will be sen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IP file or the caller is in ANSI mode and an ANSI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 will be sent. If there is no ANSI file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RIP or ANSI mode, the ASCII file will be sen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xists, DogWorld ][ will just display a (MOR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creens must end with an extension of .RIP, ANSI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n extension of .ANS, and ASCII files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isplay codes are supported inside these fi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screen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, cursor in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place - WRIT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lace&gt; is the place the dogs are talking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 DogWorld ][ maintained oneliner file. The name of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ased on the quest name. For example if the 1st qu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1.FUN, the oneliner file is GRAVE.LNR. There can only be on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area per quest set. The first time this command is run,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 new oneliner area. After that, Dog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oneliner area to a total of 9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eliner:swamp    &lt;--- This would create and maintain a oneli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ould allow players to talk at the "swa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/LO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quest - W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the quest &amp; marks quest won for current player. Allows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ext quest in the set. If the player is on the last quest, s(h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ack to the first ques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 - EXIT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the ques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&lt;label&gt; -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forward to a specified label. This is typically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choices where you want to branch out to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/goforward command MUST match exactly the label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that you are jumping to, including any lead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choice: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thing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orward:`$The Inner Room   &lt;--- label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The Inner Room              &lt;--- The act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stuff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throws some people off is the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 of the /goforward and /goback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&lt;--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&lt;-- This won't work. (They're not the sam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&lt;-- The label has spac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    LABEL    &lt;-- This will work. (They're the s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 &lt;-- The labels have the sam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back:&lt;label&gt; - JUM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back to specified label. This does the reverse of the /g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ee above. The text in the /goback command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lsewhere in the script that you are jumping to, including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n - PLAY 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a wav file to RIP2 callers (where n can be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wav file to play on the remot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is calling with a RIP2 capable terminal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calling with a RIP2 terminal package or if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the command is simply ignored. DogWorld ][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DW" to the beginning of the WAV filename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WAV file. You can use this command to pl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 the archive that we have put together, or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WAV file that you are distributing with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arrange your Quest for distribu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 WAV file(s) can be placed on the host syste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by the DogWorld ][ players. If you decide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or distribute one that is different from the WAV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G2FX.ZIP, we recommend that you DO NOT use 100 -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wavsound:100   &lt;-- Plays DW10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wavsound:-123  &lt;-- Plays DW-12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wavsound:9999  &lt;-- Plays DW9999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a comment (does no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a comment and will not be printed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maledog - MARK FE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gender-specific block of text for fe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ledog - MARK 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gender-specific block of text for 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sex - END GENDER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gender-specific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 This command IS required to mark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adog - GET OTHER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 for other players' name. The other play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ernally by DogWorld ][ and can be recalled insid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using the (`o) code. This allows you to have a que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enter another players name and then do something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depending on what you put inside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ttribute 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ogfound - NO DO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that the script jumps to after using /getadog if no do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is can be used to loop back to /getadog or jum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THIS IS REQUIRED WHEN USING /geta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&lt;text&gt; - ADD TEXT TO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text&gt; is a line of text. Adds the specified text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 Daily News. Text may contai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(play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(ene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(Him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S (He/She),        All gender codes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Boy/Girl)       current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(His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tonews:`$`g`$ defeated Big Foot in the ju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print the text following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`g) replaced by the current players na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s a good idea to repeat the color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substitution. If you don't do thi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may change because of color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has inside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ogWorld ][ now limits battles to 5 per ques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xceeded, the quest will end and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xxxx - ASSIGN ENE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name to the curren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emyname:Energizer Bunny  &lt;-- Enemy name is now "Energizer Bun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xxxx - ASSIGN ENEM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name for the current enem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emyweapon:Big Teeth  &lt;-- Enemy weapon is now "Big Tee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rtfight:n - START FIGH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fight where &lt;n&gt; is enemy strength between 1 -9, where 1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is strong. If /startfight:0  is used, DogWorld ][ pick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rom the enemy.dat file and uses it's name an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fight - W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to jump to after winn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away - RAN AWAY FROM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to jump to after running from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fight - MARK END OF FIGH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e end of a figh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theal - GO TO V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ser to the vet fo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Suddenly...`d5standing in front of you....`d5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A GIANT ENERGIZER BUNNY!!`$`d5  thump...`d5thump...`d5thump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emyname:Enegizer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emyweapon:Loud D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fight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tonews:`@NEWS FLASH: `3ENERGIZER BUNNY`! beat `3`g `!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Ohhh, too bad. You're afraid of the bad ol' bunn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 sure don't need no chicken doggies around here.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GET LOST SCARDIE KAT!!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n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tonews:`@NEWS FLASH: `3`g `!Beat `3ENERGIZER BUNNY`! 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You win the battle and thus ends t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st Quest of the Scary Grave"!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Good job! Have a dog biscuit on me! Hehe!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S THAT CAN BE USED INSIDE OF 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codes are also supported inside ANSI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inside RIP screens where noted so that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enu of prices that change as players go up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 inside ansi screens are only supported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nsi escape sequences. (line of pl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gWorld ][ supports lines of plain text w/codes inside .ANS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     comma formatting on all 10 values.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V9                     values can be +/- 2,000,000,000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ta on th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er bones is 5000, Bank is 10000, Experience is 1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